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. Тарногский Город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18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76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18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76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Вологодская область</w:t>
      </w:r>
    </w:p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48"/>
      </w:tblGrid>
      <w:tr>
        <w:trPr/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Cs w:val="28"/>
              </w:rPr>
              <w:t>Об утверждении программы комплексного развития социальной инфраструктуры Заборского сельского поселения Тарногского района Вологодской области на 2019 - 2028 год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before="48" w:after="0"/>
              <w:ind w:right="5102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8" w:after="0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Ф от 01.10.2015 № 1050 «Об утверждении требований к программам комплексного развития социальной инфраструктуры поселений, городских округов», руководствуясь Генеральным планом Заборского сельского поселения, утвержденным решением Представительного  Собрания  Тарногского   муниципального  района   от 12.12.2016 г. № 183, администрация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Утвердить программу комплексного развития социальной инфраструктуры Заборского сельского поселения Тарногского района Вологодской области на 2019 – 2028 годы (Приложение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публикованию в районной газете «Кокшеньга» и размещению на официальном сайте администрации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С.М. Гусев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before="0" w:after="0"/>
        <w:rPr>
          <w:color w:val="000000"/>
          <w:lang w:bidi="ru-RU"/>
        </w:rPr>
      </w:pPr>
      <w:r>
        <w:rPr>
          <w:color w:val="000000"/>
          <w:lang w:bidi="ru-RU"/>
        </w:rPr>
        <w:t>ПРОГРАММА</w:t>
      </w:r>
    </w:p>
    <w:p>
      <w:pPr>
        <w:pStyle w:val="51"/>
        <w:shd w:fill="auto" w:val="clear"/>
        <w:spacing w:before="0" w:after="0"/>
        <w:rPr/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КОМПЛЕКСНОГО</w:t>
        <w:br/>
        <w:t>РАЗВИТИЯ СОЦИАЛЬНОЙ</w:t>
        <w:br/>
        <w:t xml:space="preserve">ИНФРАСТРУКТУРЫ </w:t>
      </w:r>
      <w:r>
        <w:rPr/>
        <w:t>ЗАБОРСКОГО</w:t>
      </w:r>
      <w:r>
        <w:rPr>
          <w:color w:val="000000"/>
          <w:lang w:bidi="ru-RU"/>
        </w:rPr>
        <w:br/>
        <w:t xml:space="preserve">СЕЛЬСКОГО ПОСЕЛЕНИЯ </w:t>
      </w:r>
    </w:p>
    <w:p>
      <w:pPr>
        <w:pStyle w:val="51"/>
        <w:shd w:fill="auto" w:val="clear"/>
        <w:spacing w:before="0" w:after="0"/>
        <w:rPr/>
      </w:pPr>
      <w:r>
        <w:rPr>
          <w:color w:val="000000"/>
          <w:lang w:bidi="ru-RU"/>
        </w:rPr>
        <w:t>НА 2019-20</w:t>
      </w:r>
      <w:r>
        <w:rPr/>
        <w:t>28</w:t>
      </w:r>
      <w:r>
        <w:rPr>
          <w:color w:val="000000"/>
          <w:lang w:bidi="ru-RU"/>
        </w:rPr>
        <w:t xml:space="preserve"> ГОД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23"/>
        <w:shd w:fill="auto" w:val="clear"/>
        <w:spacing w:lineRule="exact" w:line="28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Характеристика существующего состояния социальной инфраструк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Социально-экономическ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ценка нормативно-правовой базы, необходимой для функцион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я социальной инфраструктуры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Развитие эконом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 Прогноз изменения экономической ба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звитие учреждений обслуживания районного и вышестоящего уровн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чень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В сфере культур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В сфере спор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ценка объемов и источников финансирования мероприятий (инвестиционных проек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елевые индикаторы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ценка эффективности мероприятий, включенных в програм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едложения по совершенствованию нормативно правового и информацион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28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3"/>
        <w:shd w:fill="auto" w:val="clear"/>
        <w:spacing w:lineRule="exact" w:line="28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End w:id="0"/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эффективное функционирование объектов, входящих и социальную инфраструктуру, их доступность - важное условие повышения уровня и качества жизни населения стран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социальной инфраструктуры определяются и подчинены целям социального и экономического развития общества - достижению социальной однородности общества и всестороннему гармоничному развитию личности. К наиболее значимым целевым функциям социальной инфраструктуры можно отнест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огрессивных тенденций в демографических процесса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трудовых ресурс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 сохранение физического здоровья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свободного времени гражданам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функционирования объектов социальной инфраструктуры является полноценное и всестороннее развитие личности человека путем удовлетворения его бытовых, духовных и культурных потребнос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траслей социальной инфраструктуры учитывает основные задачи социальной политики, направленной на улучшение качества жизни населения, повышение уровня его благосостоянии и</w:t>
        <w:tab/>
        <w:t xml:space="preserve">долголетия, формирование и воспроизводство здорового, творчески активного поко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установлен перечень мероприятий (инвестиционных проектов) по проектированию, строительству, реконструкции объектов социальной инфраструктуры муниципального образования, которые предусмотрены государственными и муниципальными программами, стратегией</w:t>
        <w:tab/>
        <w:t>социально-экономического</w:t>
        <w:tab/>
        <w:t>развития муниципального образования,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</w:t>
        <w:softHyphen/>
        <w:t>-экономического развития муниципального образования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</w:t>
        <w:tab/>
        <w:t xml:space="preserve">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социальной инфраструктуры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прогнозно-плановым документом, формулирующим и увязывающим по срокам, финансовым, трудовым, материальным и прочим ресурсам реализацию стратегических приоритетов муниципального образования, и  формирующим плановую основу взаимодействия членов местного сообщества, обеспечивающего и реализацию стратегических приоритетов, и текущее сбалансированное функционирование экономического и социального секторов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рограммы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 комплексного развития социальной инфраструктуры Заборского сельского поселения на  2019-2028 год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Градостроительный кодекс Российской Федерации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 закон  от  06.10.2003  № 131-ФЗ  «Об  общих принципах   организации   местного   самоуправления   в Российской Федерации»; Постановление  Правительства  Российской  Федерации  от 01.10.2015 № 1050 </w:t>
            </w:r>
            <w:r>
              <w:rPr>
                <w:w w:val="97"/>
                <w:sz w:val="28"/>
                <w:szCs w:val="28"/>
              </w:rPr>
              <w:t>«Об</w:t>
            </w:r>
            <w:r>
              <w:rPr>
                <w:sz w:val="28"/>
                <w:szCs w:val="28"/>
              </w:rPr>
              <w:t xml:space="preserve"> утверждении требований к программам комплексного развития социальной инфраструктуры поселений, городских округов»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Устав Заборского сельского поселения; Генеральный  план Заборского сельского поселения Тарногского района Вологодской области, утвержденный решением Представительного Собрания Тарногского муниципального района от 12.12.2016г. № 183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9"/>
                <w:sz w:val="28"/>
                <w:szCs w:val="28"/>
              </w:rPr>
              <w:t xml:space="preserve">АдминистрацияТарногского муниципального района, 161560, Вологодская область, Тарногский район, с.Тарногский Городок, ул. Советская, д.30. </w:t>
            </w:r>
          </w:p>
          <w:p>
            <w:pPr>
              <w:pStyle w:val="Normal"/>
              <w:spacing w:lineRule="exact" w:line="2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безопасности,   качества   и   эффективности использования населением объектов социальной </w:t>
            </w:r>
            <w:r>
              <w:rPr>
                <w:w w:val="95"/>
                <w:sz w:val="28"/>
                <w:szCs w:val="28"/>
              </w:rPr>
              <w:t xml:space="preserve">инфраструктуры поселения; </w:t>
            </w:r>
          </w:p>
          <w:p>
            <w:pPr>
              <w:pStyle w:val="Normal"/>
              <w:jc w:val="both"/>
              <w:rPr/>
            </w:pPr>
            <w:r>
              <w:rPr>
                <w:w w:val="94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доступности объектов социальной </w:t>
            </w:r>
            <w:r>
              <w:rPr>
                <w:w w:val="95"/>
                <w:sz w:val="28"/>
                <w:szCs w:val="28"/>
              </w:rPr>
              <w:t>инфраструктуры  поселения  для  населения  в  соответствии  с</w:t>
            </w:r>
            <w:r>
              <w:rPr>
                <w:sz w:val="28"/>
                <w:szCs w:val="28"/>
              </w:rPr>
              <w:t xml:space="preserve"> нормативами градостроительного проектирования;</w:t>
            </w:r>
          </w:p>
          <w:p>
            <w:pPr>
              <w:pStyle w:val="Normal"/>
              <w:jc w:val="both"/>
              <w:rPr/>
            </w:pPr>
            <w:r>
              <w:rPr>
                <w:w w:val="94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3"/>
                <w:sz w:val="28"/>
                <w:szCs w:val="28"/>
              </w:rPr>
              <w:t>сбалансиров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2"/>
                <w:sz w:val="28"/>
                <w:szCs w:val="28"/>
              </w:rPr>
              <w:t>развития соци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7"/>
                <w:sz w:val="28"/>
                <w:szCs w:val="28"/>
              </w:rPr>
              <w:t>инфраструктуры поселения в соответствии с установл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w w:val="99"/>
                <w:sz w:val="28"/>
                <w:szCs w:val="28"/>
              </w:rPr>
              <w:t>потребностями в объектах социальной инфраструктуры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Достижение  расчетного  уровня  обеспеченности  населения </w:t>
            </w:r>
            <w:r>
              <w:rPr>
                <w:w w:val="97"/>
                <w:sz w:val="28"/>
                <w:szCs w:val="28"/>
              </w:rPr>
              <w:t>поселения услугами в области образования, здравоохранения,</w:t>
            </w:r>
            <w:r>
              <w:rPr>
                <w:sz w:val="28"/>
                <w:szCs w:val="28"/>
              </w:rPr>
              <w:t xml:space="preserve"> культуры, физической культуры и массового спорта;</w:t>
            </w:r>
          </w:p>
          <w:p>
            <w:pPr>
              <w:pStyle w:val="Normal"/>
              <w:jc w:val="both"/>
              <w:rPr/>
            </w:pPr>
            <w:r>
              <w:rPr>
                <w:w w:val="99"/>
                <w:sz w:val="28"/>
                <w:szCs w:val="28"/>
              </w:rPr>
              <w:t>Обеспечение эффективности функционирования действующей</w:t>
            </w:r>
            <w:r>
              <w:rPr>
                <w:sz w:val="28"/>
                <w:szCs w:val="28"/>
              </w:rPr>
              <w:t xml:space="preserve"> социальной инфраструктуры посе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ализ  социально-экономического  развития  поселения, наличия  и  уровня  обеспеченности  населения  поселения услугами объектов социальной инфраструкту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  потребностей  населения  поселения  в  объектах социальной инфраструктуры до 2028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объемов и источников финансирования мероприятий</w:t>
              <w:tab/>
              <w:t>по</w:t>
              <w:tab/>
              <w:t>проектированию, строительству, реконструкции</w:t>
              <w:tab/>
              <w:t>объектов соци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 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ложения по повышению доступности среды для маломобильных групп населения по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ми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социальной инфраструктуры, образования, здравоохранения,   культуры,   физкультуры   и   спорта: повышение   роли   физкультуры   и   спорта   в  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хранение   объектов   культуры   и   активизация культур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оздание   условий   для   безопасного   проживания населения на территории посе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Содействие в обеспечении социальной поддержки слабозащищенным слоям населения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упн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в)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ю,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  правовых,   организационных   условий   для перехода к устойчивому социальному развитию поселения, эффективной  реализации  полномочий  органов 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   социальной    инфраструктуры,    образования, здравоохранения,   культуры,   физической   культуры   и спорта,  повышение  роли  физкультуры  и  спорта  в  деле профилактики правонарушений, </w:t>
            </w:r>
            <w:r>
              <w:rPr>
                <w:w w:val="98"/>
                <w:sz w:val="28"/>
                <w:szCs w:val="28"/>
              </w:rPr>
              <w:t>преодоления</w:t>
            </w:r>
            <w:r>
              <w:rPr>
                <w:sz w:val="28"/>
                <w:szCs w:val="28"/>
              </w:rPr>
              <w:t xml:space="preserve"> распространения наркомании и алкоголизма; Реконструкция объектов социальной инфраструктуры;</w:t>
            </w:r>
          </w:p>
          <w:p>
            <w:pPr>
              <w:pStyle w:val="Normal"/>
              <w:spacing w:lineRule="exact" w:line="2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безопасного проживания населения на территории поселения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 xml:space="preserve">Содействие   в   привлечении   молодых   специалистов   в поселение   (врачей,   учителей,   работников   культуры, муниципальных служащих); 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Содействие в обеспечении социальной    поддержки слабозащищенным слоям населени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2028 го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один  этап: до 2028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ы финансирования Программы за счет средств сельского поселения, муниципального района, др. бюджетов, носят прогнозный характер и могут уточняться в установленном порядке при формировании и утверждении проекта бюджета на очередной финансовый го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Безопасность,  качество  и  эффективность  использования населением объектов социальной инфраструк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exact" w:line="297"/>
              <w:jc w:val="both"/>
              <w:rPr/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поселения услугами  в области образования, здравоохранения, культуры, физической   культуры   и массового спорта; Эффективность функционирования действующей социальной инфраструктуры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906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</w:t>
      </w:r>
    </w:p>
    <w:p>
      <w:pPr>
        <w:pStyle w:val="Normal"/>
        <w:spacing w:lineRule="exact" w:line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ествующего состояния социальной инфраструктуры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Социально-экономическое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борское сельское поселение Тарногского муниципального района Вологодской области расположено в юго-западной части Тарногского района. На севере граничит со Спасским сельским поселением Тарногского муниципального района, на северо-востоке, востоке и юго-востоке – с Тарногским сельским поселением Тарногского муниципального района, на юге – с муниципальным образованием Медведевское Тотемского муниципального района, на западе – с Верховским сельским поселением Тарног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муниципального образования в существующих границах составляет 46376,92 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язь муниципального образования с районным центром селом Тарногский Городок осуществляется по автодороге регионального (межмуниципального) значения с твердым покрытием (асфальт) Игумновская – Верховский Погост. Расстояние до с. Тарногский Городок – 23,41 км, расстояние до областного центра г. Вологда составляет 363,41 к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центр – село Красное, расположен на левом берегу р. Уфтю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эропорт отсутствует. Вертолетных площадок нет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еление включает в себя территории Заборья, Ромашева и Лохты с центром в селе Красное. Всего 43 населённых пункта, из них в 29 проживают 1254 человек. Действуют три СПК «Заборье», «Лохта», «Ромашевский»,  ООО «Теплосеть Заборье», участковая больница, 2 фельдшерско-акушерских пункта, средняя школа, детский сад, Дома культуры с филиалом в д. Тюприха, 2 библиотеки, 3 почтовых отделения, столовая - кафе, магазины, развиваются частные предприниматели. Памятниками культуры являются Введенская церковь в Ромашевском Погосте (1762 г.), кирпичная церковь Происхождения Древних Святых постройки 1805 года в Лохте и торговый дом купцов Шабановых в селе Красное (1905 г.).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циально-демографический состав </w:t>
      </w:r>
      <w:r>
        <w:rPr>
          <w:b/>
          <w:sz w:val="28"/>
          <w:szCs w:val="28"/>
        </w:rPr>
        <w:t>насе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60" w:right="120" w:firstLine="2"/>
        <w:jc w:val="both"/>
        <w:rPr>
          <w:sz w:val="28"/>
          <w:szCs w:val="28"/>
        </w:rPr>
      </w:pPr>
      <w:r>
        <w:rPr>
          <w:sz w:val="28"/>
          <w:szCs w:val="28"/>
        </w:rPr>
        <w:t>дети до 18 лет составляют 203 человек – 16%, в том числе школьники – 116 человек, или 9 %, дошкольники – 76 человек, или 6 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8" w:leader="none"/>
        </w:tabs>
        <w:ind w:left="260" w:right="120" w:firstLine="2"/>
        <w:jc w:val="both"/>
        <w:rPr>
          <w:sz w:val="28"/>
          <w:szCs w:val="28"/>
        </w:rPr>
      </w:pPr>
      <w:r>
        <w:rPr>
          <w:sz w:val="28"/>
          <w:szCs w:val="28"/>
        </w:rPr>
        <w:t>граждане трудоспособного возраста – 669 человек, или 53,3 %, из них трудоустроено 96 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15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е 27 человек, или 2,2 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ind w:left="260" w:right="120" w:firstLine="2"/>
        <w:jc w:val="both"/>
        <w:rPr/>
      </w:pPr>
      <w:r>
        <w:rPr>
          <w:sz w:val="28"/>
          <w:szCs w:val="28"/>
        </w:rPr>
        <w:t>молодёжь с 14 до 35 лет составляет 317 человек, или 25,3 %; в том числе молодёжь с 18 до 30 лет составляет 212 человек, или 16,9%; студентов различных учебных заведений 39 человек, или чуть более 3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2" w:leader="none"/>
        </w:tabs>
        <w:ind w:left="260" w:right="120" w:firstLine="2"/>
        <w:jc w:val="both"/>
        <w:rPr>
          <w:sz w:val="28"/>
          <w:szCs w:val="28"/>
        </w:rPr>
      </w:pPr>
      <w:r>
        <w:rPr>
          <w:sz w:val="28"/>
          <w:szCs w:val="28"/>
        </w:rPr>
        <w:t>граждане пенсионного возраста – 382 человека, или 30,5 % от всего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158"/>
        <w:jc w:val="both"/>
        <w:rPr>
          <w:sz w:val="28"/>
          <w:szCs w:val="28"/>
        </w:rPr>
      </w:pPr>
      <w:r>
        <w:rPr>
          <w:sz w:val="28"/>
          <w:szCs w:val="28"/>
        </w:rPr>
        <w:t>инвалиды составляют 170 человек, или 13,6 %.</w:t>
      </w:r>
    </w:p>
    <w:p>
      <w:pPr>
        <w:pStyle w:val="Normal"/>
        <w:ind w:left="260" w:right="120" w:firstLine="708"/>
        <w:jc w:val="both"/>
        <w:rPr>
          <w:sz w:val="20"/>
          <w:szCs w:val="20"/>
        </w:rPr>
      </w:pPr>
      <w:r>
        <w:rPr>
          <w:sz w:val="28"/>
          <w:szCs w:val="28"/>
        </w:rPr>
        <w:t>Из приведенной выше информации в 2017 году наблюдается продолжение естественной убыли населения, родилось 11 человек, а умерло 21 человек. Причинами высокой смертности могут служить, как увеличение среднего возраста проживающего населения, так и снижающийся уровень здоровья на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t>Занятость населения</w:t>
      </w:r>
    </w:p>
    <w:p>
      <w:pPr>
        <w:pStyle w:val="Normal"/>
        <w:spacing w:lineRule="exact" w:line="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Структура занятости населения в разрезе отраслей поселения</w:t>
      </w:r>
    </w:p>
    <w:p>
      <w:pPr>
        <w:pStyle w:val="Normal"/>
        <w:spacing w:lineRule="exact" w:line="1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2520"/>
        <w:gridCol w:w="1720"/>
        <w:gridCol w:w="30"/>
      </w:tblGrid>
      <w:tr>
        <w:trPr>
          <w:trHeight w:val="276" w:hRule="atLeast"/>
        </w:trPr>
        <w:tc>
          <w:tcPr>
            <w:tcW w:w="5360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ind w:left="134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расль экономики</w:t>
            </w:r>
          </w:p>
        </w:tc>
        <w:tc>
          <w:tcPr>
            <w:tcW w:w="2520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нято</w:t>
            </w:r>
          </w:p>
        </w:tc>
        <w:tc>
          <w:tcPr>
            <w:tcW w:w="1720" w:type="dxa"/>
            <w:vMerge w:val="restart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w w:val="99"/>
                <w:sz w:val="28"/>
                <w:szCs w:val="28"/>
              </w:rPr>
              <w:t>%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360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iCs/>
                <w:w w:val="99"/>
                <w:sz w:val="28"/>
                <w:szCs w:val="28"/>
              </w:rPr>
            </w:pPr>
            <w:r>
              <w:rPr>
                <w:iCs/>
                <w:w w:val="99"/>
                <w:sz w:val="28"/>
                <w:szCs w:val="28"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w w:val="99"/>
                <w:sz w:val="28"/>
                <w:szCs w:val="28"/>
              </w:rPr>
              <w:t>(чел.)</w:t>
            </w:r>
          </w:p>
        </w:tc>
        <w:tc>
          <w:tcPr>
            <w:tcW w:w="1720" w:type="dxa"/>
            <w:vMerge w:val="continue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46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74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2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7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6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Жилищно-коммунальное хозяйство,</w:t>
            </w:r>
          </w:p>
        </w:tc>
        <w:tc>
          <w:tcPr>
            <w:tcW w:w="252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6</w:t>
            </w:r>
          </w:p>
        </w:tc>
        <w:tc>
          <w:tcPr>
            <w:tcW w:w="172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5360" w:type="dxa"/>
            <w:vMerge w:val="restart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ытовое обслуживание населения</w:t>
            </w:r>
          </w:p>
        </w:tc>
        <w:tc>
          <w:tcPr>
            <w:tcW w:w="252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1" w:hRule="atLeast"/>
        </w:trPr>
        <w:tc>
          <w:tcPr>
            <w:tcW w:w="5360" w:type="dxa"/>
            <w:vMerge w:val="continue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9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4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ругие отрасли</w:t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18</w:t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66" w:hRule="atLeast"/>
        </w:trPr>
        <w:tc>
          <w:tcPr>
            <w:tcW w:w="5360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19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населения, трудоустроенного</w:t>
            </w:r>
          </w:p>
        </w:tc>
        <w:tc>
          <w:tcPr>
            <w:tcW w:w="252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351</w:t>
            </w:r>
          </w:p>
        </w:tc>
        <w:tc>
          <w:tcPr>
            <w:tcW w:w="1720" w:type="dxa"/>
            <w:vMerge w:val="restart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1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35" w:hRule="atLeast"/>
        </w:trPr>
        <w:tc>
          <w:tcPr>
            <w:tcW w:w="5360" w:type="dxa"/>
            <w:vMerge w:val="restart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территории поселения:</w:t>
            </w:r>
          </w:p>
        </w:tc>
        <w:tc>
          <w:tcPr>
            <w:tcW w:w="252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5360" w:type="dxa"/>
            <w:vMerge w:val="continue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00" w:hRule="atLeast"/>
        </w:trPr>
        <w:tc>
          <w:tcPr>
            <w:tcW w:w="5360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2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селение Заборского поселения</w:t>
      </w:r>
    </w:p>
    <w:p>
      <w:pPr>
        <w:pStyle w:val="Normal"/>
        <w:spacing w:lineRule="auto" w:line="235"/>
        <w:ind w:left="260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/>
        <w:ind w:left="26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мографическая ситуация </w:t>
      </w:r>
      <w:r>
        <w:rPr>
          <w:sz w:val="28"/>
          <w:szCs w:val="28"/>
        </w:rPr>
        <w:t>в поселении следующа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исленнос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оянного населения составляет 1254 человек, из них 646 человек женщин и 608 мужчин. Часть граждан, имеющих регистрацию по месту жительства на территории поселения, проживают за его пределами. В 2017 году</w:t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ind w:left="260" w:hanging="0"/>
        <w:jc w:val="both"/>
        <w:rPr>
          <w:sz w:val="20"/>
          <w:szCs w:val="20"/>
        </w:rPr>
      </w:pPr>
      <w:r>
        <w:rPr>
          <w:sz w:val="28"/>
          <w:szCs w:val="28"/>
        </w:rPr>
        <w:t>родились 11 малышей, умерли 21 человек. Смертность превышает рождаемость, в эту группу в основном входят люди пожилого возраста, либо имеющие заболевания.</w:t>
      </w:r>
    </w:p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367"/>
        <w:gridCol w:w="1186"/>
        <w:gridCol w:w="1186"/>
        <w:gridCol w:w="1186"/>
        <w:gridCol w:w="1186"/>
        <w:gridCol w:w="1186"/>
        <w:gridCol w:w="1288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челове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.ч. трудоспособ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вшие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ш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ценка нормативно-правовой базы, необходимой</w:t>
      </w:r>
    </w:p>
    <w:p>
      <w:pPr>
        <w:pStyle w:val="Normal"/>
        <w:ind w:left="9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функционирования и развития социальной инфраструктуры поселения</w:t>
      </w:r>
    </w:p>
    <w:p>
      <w:pPr>
        <w:pStyle w:val="Normal"/>
        <w:ind w:left="9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25" w:leader="none"/>
        </w:tabs>
        <w:spacing w:lineRule="auto" w:line="235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№ 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комплексного развития социальной инфраструктуры Заборского сельского поселения разрабатывалась на основе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енерального плана Заборского сельского поселения.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ектов планировки, проектов межевания территории Заборского сельского поселения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хемы территориального планирования Тарногского муниципального района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Федерального Закона от 28.06.2014 №172-ФЗ «О стратегическом планировании  в  Российской  Федерации»  (далее  –  Федеральный  Закон  172  ФЗ). 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8"/>
          <w:szCs w:val="28"/>
        </w:rPr>
        <w:t>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spacing w:lineRule="exact" w:line="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53" w:leader="none"/>
        </w:tabs>
        <w:spacing w:lineRule="auto" w:line="232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муниципального образования;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16" w:leader="none"/>
        </w:tabs>
        <w:spacing w:lineRule="auto" w:line="232"/>
        <w:ind w:left="0" w:firstLine="710"/>
        <w:jc w:val="both"/>
        <w:rPr/>
      </w:pPr>
      <w:r>
        <w:rPr>
          <w:sz w:val="28"/>
          <w:szCs w:val="28"/>
        </w:rPr>
        <w:t>план мероприятий по реализации стратегии социально-экономического развития муниципального образования;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1" w:leader="none"/>
        </w:tabs>
        <w:spacing w:lineRule="auto" w:line="232"/>
        <w:ind w:left="0" w:firstLine="710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23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бюджетный  прогноз  муниципального  образования  на  долгосрочный период;</w:t>
      </w:r>
    </w:p>
    <w:p>
      <w:pPr>
        <w:pStyle w:val="Normal"/>
        <w:tabs>
          <w:tab w:val="clear" w:pos="708"/>
          <w:tab w:val="left" w:pos="1260" w:leader="none"/>
        </w:tabs>
        <w:spacing w:lineRule="auto" w:line="23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муниципальная программа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  <w:tab w:val="left" w:pos="2280" w:leader="none"/>
          <w:tab w:val="left" w:pos="2840" w:leader="none"/>
          <w:tab w:val="left" w:pos="4020" w:leader="none"/>
          <w:tab w:val="left" w:pos="5360" w:leader="none"/>
          <w:tab w:val="left" w:pos="6780" w:leader="none"/>
          <w:tab w:val="left" w:pos="80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для сельских поселений подготовка программ</w:t>
        <w:tab/>
        <w:t>комплексного,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hanging="2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Заборского сельского поселения. Однако при этом в соответствии с действующей нормативно-правовой базой не разработана и отсутствует Программа социально-экономического развития Заборского сельского поселе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.</w:t>
      </w:r>
    </w:p>
    <w:p>
      <w:pPr>
        <w:pStyle w:val="Normal"/>
        <w:spacing w:lineRule="auto" w:line="237"/>
        <w:ind w:hanging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3. Развитие экономической базы</w:t>
      </w:r>
    </w:p>
    <w:p>
      <w:pPr>
        <w:pStyle w:val="Normal"/>
        <w:widowControl w:val="false"/>
        <w:jc w:val="center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ономический потенциал территории включает несколько основных факторов: экономико-географическое положение, обеспеченность природными ресурсами, промышленный потенциал, трудовой и научно-технический потенциал. В совокупности эти составляющие экономического потенциала отражают способности экономики, её отраслей, предприятий, хозяйств осуществлять производственно-экономическую деятельность, выпускать продукцию, товары, услуги, удовлетворять запросы населения, общественные потребности, обеспечивать развитие производства и потребления. 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бюджетообразующими предприятиями поселения являются сельхозпредприятия, в них занято 146 человек, предприятия сферы услуг. Доля налоговых поступлений в бюджет поселения от сельхозпредприятий составляет приблизительно 35%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хозяйственные предприятия СПК «Заборье», СПК «Лохта», СПК «Ромашевский» большое внимание уделяют вопросам улучш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остояния объектов животноводства, повышения эффективности производства на данных предприятиях. В 2017 году во всех СПК значительные средства вложены в капитальное строительство, обновление машино-тракторного парк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 территории муниципального образования основное производство представлено предприятием пищевых продуктов, сельским хозяйством, производством продукции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борское сельское поселение Тарногского муниципального района Вологодской области расположено в юго-западной части Тарногского района. Административный центр – село Красное, расположен на левом берегу р. Уфтюга. Большого роста промышленности не ожидается. </w:t>
      </w:r>
    </w:p>
    <w:p>
      <w:pPr>
        <w:pStyle w:val="Heading4"/>
        <w:jc w:val="center"/>
        <w:rPr>
          <w:u w:val="single"/>
        </w:rPr>
      </w:pPr>
      <w:r>
        <w:rPr/>
        <w:t>2.4.  Прогноз изменения экономической баз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витие современной экономики во многом зависит от того, насколько высока привлекательность того или иного предприятия, отрасли и даже территории. Правильно продуманная схема развития народнохозяйственного комплекса Заборского сельского поселения Тарногского муниципального района будет стимулировать  развитие предприятий агропромышленного комплекса и предприятий промышленного производства. Участие во всех возможных федеральных и областных программах, привлечение в дополнение к собственным средствам – средства инвесторов, которые помогут предприятиям развиваться и реализовывать свои идеи, что, в свою очередь, увеличит рост благосостояния поселения и  поможет решить проблему занятости на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звитие учреждений обслуживания райо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вышестоящего уровней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. На территории Заборского сельского поселения расположены два образовательных учреждения: одна средняя общеобразовательная школа и детский сад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БОУ «Заборская средняя общеобразовательная школа» с адресом ведения образовательной деятельности в д.Тюприха – реализуется дошкольное и начальное общее образова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БДОУ «Заборский детский сад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БДОУ «Заборский детский сад» работает 8 человек: заведующий, 3 воспитателя, музыкальный руководитель, 2 младших воспитателя,  повар.  В учреждении функционирует две разновозрастные группы: младшая – 15 человек, старшая – 19 человек. Дошкольное учреждение реализует общеобразовательную программу дошкольного образования. Для ее реализации используется программа «От рождения до школы» под редакцией Н.Е. Вераксы.  БДОУ «Заборский детский сад» располагается в одноэтажном кирпичном здании, пущенном в эксплуатацию в 1982 году. Зданию требуется капитальный ремонт крыши и замена окон. Каждый год проводится косметический ремонт. В сентябре 2018г. была проверка Роспотребнадзора, которая вынесла предписание по устранению ряда  нарушений, которые должны быть устранены до сентября 2019г. Также в ближайшие планы входит замена теневого навеса на площадке младшей групп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66" w:leader="none"/>
        </w:tabs>
        <w:ind w:left="0" w:firstLine="7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время в бюджетном образовательном учреждении «Заборская средняя общеобразовательная школа» обучается 108 учеников, средняя наполняемость классов составляет 10 человек, от 5 до 14 учеников в классе. В школе работают 16 педагогов, из них с высшим образованием - 13, директор школы –1,  воспитатель и 10 человек обслуживающего персонала. Учреждение почти укомплектовано преподавательскими кадрами, требуется ещё один учитель математики. Школа располагается в двухэтажном кирпичном здании, пущенном в эксплуатацию в 1993 год. Необходим ремонт электропроводки, подвала, крыши, окон.</w:t>
      </w:r>
    </w:p>
    <w:p>
      <w:pPr>
        <w:pStyle w:val="Normal"/>
        <w:widowControl w:val="false"/>
        <w:tabs>
          <w:tab w:val="clear" w:pos="708"/>
          <w:tab w:val="left" w:pos="136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дравоохранение. На территории поселения расположена Заборская участковая больница (БУЗ ВО «Тарногская ЦРБ» Заборская участковая больница), 2 ФАПа: Лохотский и Ромашевский. Работает врач-стоматолог, физиокабинет, лаборатория. В 2017 году каждую среду недели в Заборской больнице ведет прием врач-терапевт БУЗ ВО «Тарногская ЦРБ». В предыдущие годы больница и ФАПы укомплектованы всем необходимым, проведены ремонты помещений. В настоящее время медицинские учреждения полностью укомплектованы грамотными, опытными специалистами. Следует отметить, что фельдшер имеет пенсионный возраст, поэтому возникнет потребность в специалистах фельдшерах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1"/>
        <w:gridCol w:w="1558"/>
        <w:gridCol w:w="29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рес</w:t>
            </w:r>
          </w:p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стонахож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жнос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Заборская участковая боль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. Красное, </w:t>
            </w:r>
          </w:p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ул. Красная, д.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птеч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. Красное, </w:t>
            </w:r>
          </w:p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ул. Красная, д.33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40" w:after="40"/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довлетворительное</w:t>
            </w:r>
          </w:p>
        </w:tc>
      </w:tr>
    </w:tbl>
    <w:p>
      <w:pPr>
        <w:pStyle w:val="24"/>
        <w:widowControl w:val="false"/>
        <w:spacing w:lineRule="auto" w:line="240" w:before="40" w:after="40"/>
        <w:ind w:left="0" w:hanging="0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Персонал Заборской участковой больницы: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рач-терапевт – участковый, заведующий участковой больницей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рач-стоматолог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Фельдшер-лаборант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частковая медсестра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едсестра дневного стационара и стоматологического кабинета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одитель машины скорой помощи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борщица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Фармацевт аптечного пункта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В больнице имеется терапевтическое отделение, рассчитанное на 25 мест. В настоящее время используется, как дневной стационар на 5 мест, что является достаточным в </w:t>
      </w:r>
      <w:r>
        <w:rPr>
          <w:sz w:val="28"/>
          <w:szCs w:val="28"/>
        </w:rPr>
        <w:t>существующей ситуации, для населения.</w:t>
      </w:r>
    </w:p>
    <w:p>
      <w:pPr>
        <w:pStyle w:val="24"/>
        <w:widowControl w:val="false"/>
        <w:spacing w:lineRule="auto" w:line="240" w:before="40" w:after="4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учреждений обслуживания местного значения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Культурно-досуговая деяте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2019 года </w:t>
      </w:r>
      <w:r>
        <w:rPr>
          <w:rStyle w:val="Msonormal"/>
          <w:color w:val="1E1E1E"/>
          <w:sz w:val="28"/>
          <w:szCs w:val="28"/>
        </w:rPr>
        <w:t>БУК «Заборский Дом культуры» и Лохотский ДК становятся филиалами БУК «Тарногский центр культурного развития»: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rStyle w:val="Msonormal"/>
          <w:color w:val="1E1E1E"/>
          <w:sz w:val="28"/>
          <w:szCs w:val="28"/>
        </w:rPr>
        <w:t>Заборский филиал и Лохотский фили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ждения культуры в соответствии с муниципальным заданием осуществляют работу по организации досуга и приобщения жителей к творчеству, культурному развитию и самообразованию, любительскому искусству.</w:t>
      </w:r>
    </w:p>
    <w:p>
      <w:pPr>
        <w:pStyle w:val="Style19"/>
        <w:spacing w:before="28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работы: 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- Возрождение и развитие народных традиций села. </w:t>
        <w:br/>
        <w:t xml:space="preserve">        - Семейное воспитание. </w:t>
        <w:br/>
        <w:t xml:space="preserve">        - Патриотическое воспитание молодежи. </w:t>
        <w:br/>
        <w:t xml:space="preserve">        - Развитие спорта, активного отдыха, популяризация здорового образа жизни. </w:t>
        <w:br/>
        <w:t xml:space="preserve">        - Экологическое воспитание. </w:t>
        <w:br/>
        <w:t xml:space="preserve">        - Организация досуговых и познавательных мероприятий для населения. </w:t>
        <w:br/>
        <w:t xml:space="preserve">        - Работа с детьми, развитие творческих способностей. 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учреждениях культуры работают 31 клубное формирование. Из этого количества  23 – кружки художественной самодеятельности. Жанровая направленность: хоровые, хореографические, театральные, фольклорные, вокальные. </w:t>
        <w:br/>
        <w:t xml:space="preserve">        На территории Заборья работает туристский маршрут «От зерна до каравая». 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территории поселения работают две библиотеки </w:t>
      </w:r>
      <w:r>
        <w:rPr>
          <w:sz w:val="28"/>
          <w:szCs w:val="28"/>
        </w:rPr>
        <w:t>в помещении Дома культуры, в Лохте в административном здании, принадлежащем поселению, в с. Ромашевский Погост - выездн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стояние зданий учреждений культуры также оставляет желать лучшего. Здания старые и каждое требует капитального ремонта, возможность осуществить который ограничивается нехваткой финансовых средств. Кроме этого в зданиях нет водопровода, что осложняет их функцион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Физкультура и спорт.</w:t>
      </w:r>
      <w:r>
        <w:rPr>
          <w:sz w:val="28"/>
          <w:szCs w:val="28"/>
        </w:rPr>
        <w:t xml:space="preserve"> Общедоступные спортивные объекты, обеспечивающие создание условий для развития на территории поселения массовой физической культуры и спорта, могут располагаться в границах зеленых зон, предназначенных для рекреационного использования. </w:t>
      </w:r>
    </w:p>
    <w:p>
      <w:pPr>
        <w:pStyle w:val="Style19"/>
        <w:spacing w:before="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ОУ «Заборская средняя общеобразовательная школа» расположена спортивная площадка. В поселении для населения открыты секции по волейболу и футболу. На территории администрации Заборского сельского поселения расположена зона отдыха для населения со спортивной площадкой, которая оборудована для занятий физкультурой и спортом. Общественники  организуют  для населения занятия по скандинавской ходьбе.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мероприятий программы</w:t>
      </w:r>
    </w:p>
    <w:p>
      <w:pPr>
        <w:pStyle w:val="Normal"/>
        <w:tabs>
          <w:tab w:val="clear" w:pos="708"/>
          <w:tab w:val="left" w:pos="220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задача поселения – обеспечение качества предоставляемых услуг, поддержание объектов в нормативном состоянии. Исходя из существующего уровня обеспеченности населения услугами социальной инфраструктуры, а также потребности населения в таких услугах на перспективу планируется: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едложения по строительству, проведению капитального ремонта и поддержания объектов в нормативном состоянии, на основании </w:t>
      </w:r>
      <w:r>
        <w:rPr>
          <w:color w:val="000000"/>
          <w:sz w:val="28"/>
          <w:szCs w:val="28"/>
        </w:rPr>
        <w:t>выписки из</w:t>
      </w:r>
      <w:r>
        <w:rPr>
          <w:sz w:val="28"/>
          <w:szCs w:val="28"/>
        </w:rPr>
        <w:t xml:space="preserve"> протокола встречи Губернатора области О.А. Кувшинникова с главой Тарногского муниципального района С.М. Гусевым от 09.10.2018г.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В сфере культуры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2.3.8. Администрации Тарногского муниципального района, Департаменту культуры и туризма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 условий Правил предоставления и расходования субсидий регионального проекта «Сельский дом культуры» провести в 2019 году ремонт здания Заборского дома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до 1 сентября 2019 года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В сфере здравоохранения</w:t>
      </w:r>
      <w:r>
        <w:rPr>
          <w:sz w:val="28"/>
          <w:szCs w:val="28"/>
        </w:rPr>
        <w:t xml:space="preserve"> требуется капитальный ремонт Заборской участковой больницы, аптечного пункта, по данным сведений, направленных из БУЗ ВО «Тарногская ЦРБ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В сфере образования</w:t>
      </w:r>
      <w:r>
        <w:rPr>
          <w:sz w:val="28"/>
          <w:szCs w:val="28"/>
        </w:rPr>
        <w:t xml:space="preserve"> требуется капитальный ремонт зданий  образовательных учреждений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фере физкультуры и спорта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Требуется реконструкция спортивной площадки, находящейся в зоне отдыха.</w:t>
      </w:r>
    </w:p>
    <w:p>
      <w:pPr>
        <w:pStyle w:val="Normal"/>
        <w:spacing w:lineRule="auto" w:line="23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борудование травяных, спортивных площадок для игр в мини футбол и волейбол, согласно стандартных размеров.</w:t>
      </w:r>
    </w:p>
    <w:p>
      <w:pPr>
        <w:pStyle w:val="Normal"/>
        <w:spacing w:lineRule="auto" w:line="23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Формирование территорий для подготовки и сдачи нормативов Всероссийского физкультурно - спортивного комплекса «Готов к труду и обороне» (ВФСК ГТО).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ценка объемов и источников финансирования</w:t>
      </w:r>
    </w:p>
    <w:p>
      <w:pPr>
        <w:pStyle w:val="Normal"/>
        <w:spacing w:lineRule="exact" w:line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й (инвестиционных проектов) 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color w:val="000000"/>
          <w:sz w:val="28"/>
          <w:szCs w:val="28"/>
        </w:rPr>
        <w:t>Объемы финансирования Программы за счет средств сельского поселения, муниципального района, др. бюджетов, носят прогнозный характер и мо</w:t>
      </w:r>
      <w:r>
        <w:rPr/>
        <w:t>гут уточняться в установленном порядке при формировании и утверждении проекта бюджета на очередной финансовый год.</w:t>
      </w:r>
    </w:p>
    <w:tbl>
      <w:tblPr>
        <w:tblW w:w="94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24"/>
        <w:gridCol w:w="1540"/>
        <w:gridCol w:w="1541"/>
        <w:gridCol w:w="1599"/>
        <w:gridCol w:w="215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област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райо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бюджета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Целевые индикаторы программы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0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охранение объектов культуры и активизация культурной деятельности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6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Создание условий для безопасного проживания населения на территории поселения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7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одействие в привлечении молодых специалистов в поселение (врачей, учителей, работников культуры, муниципальных служащих).</w:t>
      </w:r>
    </w:p>
    <w:p>
      <w:pPr>
        <w:pStyle w:val="Normal"/>
        <w:spacing w:lineRule="exact" w:line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</w:tabs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Содействие в обеспечении социальной поддержки слабозащищенным слоям населения.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эффективности мероприятий, включенных в программу</w:t>
      </w:r>
    </w:p>
    <w:p>
      <w:pPr>
        <w:pStyle w:val="Normal"/>
        <w:tabs>
          <w:tab w:val="clear" w:pos="708"/>
          <w:tab w:val="left" w:pos="2090" w:leader="none"/>
        </w:tabs>
        <w:spacing w:lineRule="auto" w:line="24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Забо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spacing w:lineRule="exact" w:line="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улучшении условий качества жизни населения Заборского сельского поселения;</w:t>
      </w:r>
    </w:p>
    <w:p>
      <w:pPr>
        <w:pStyle w:val="Normal"/>
        <w:spacing w:lineRule="exact" w:line="35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 повышении уровня комфорта жизни за счет обеспеченности граждан услугами здравоохранения, образования, культуры, физической культуры и спорта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в необходимом объеме;</w:t>
      </w:r>
    </w:p>
    <w:p>
      <w:pPr>
        <w:pStyle w:val="Normal"/>
        <w:spacing w:lineRule="exact" w:line="32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225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spacing w:lineRule="exact" w:line="16"/>
        <w:jc w:val="both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8 год) соответствует уровню обеспеченности, что свидетельствует об эффективности реализации мероприятий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едложения по совершенствованию нормативно прав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информационного обеспе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может быть дополнена мероприятиями с обоснованием объемов и источников финансирования. Внесение изменений в Программу производится при выявлении новых, необходимых к реализации мероприятий, при появлении новых инвестиционных проектов, особо значимых для территории Заборского сельского поселения. Программные мероприятия могут также быть скорректированы в зависимости от изменения ситуации на основании обоснованного предложения исполнителя. Основными направлениями совершенствования нормативно-правовой базы, необходимой для функционирования и развития социальной инфраструктуры Заборского сельского поселения,  являются: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7"/>
        <w:ind w:firstLine="854"/>
        <w:jc w:val="both"/>
        <w:rPr/>
      </w:pPr>
      <w:r>
        <w:rPr>
          <w:sz w:val="28"/>
          <w:szCs w:val="28"/>
        </w:rPr>
        <w:t>1) внесение изменений в скорректированный Генеральный план Заборского сельского поселения и Схему территориального планирования Тарногского муниципального района - при выявлении новых, необходимых к реализации мероприятий Программы, при появлении новых инвестиционных проектов, особо значимых для территории, при наступлении событий, выявляющих новые приоритеты в развитии городского округа, а также вызывающих потерю своей значимости отдельных мероприятий;</w:t>
      </w:r>
    </w:p>
    <w:p>
      <w:pPr>
        <w:pStyle w:val="Normal"/>
        <w:spacing w:lineRule="exact" w:line="16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ind w:firstLine="854"/>
        <w:jc w:val="both"/>
        <w:rPr/>
      </w:pPr>
      <w:r>
        <w:rPr>
          <w:sz w:val="28"/>
          <w:szCs w:val="28"/>
        </w:rPr>
        <w:t>2) применение экономических мер, стимулирующих инвестиции в объекты социальной инфраструктуры;</w:t>
      </w:r>
    </w:p>
    <w:p>
      <w:pPr>
        <w:pStyle w:val="Normal"/>
        <w:spacing w:lineRule="exact" w:line="17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ind w:firstLine="854"/>
        <w:jc w:val="both"/>
        <w:rPr/>
      </w:pPr>
      <w:r>
        <w:rPr>
          <w:sz w:val="28"/>
          <w:szCs w:val="28"/>
        </w:rPr>
        <w:t>3) координация мероприятий и проектов строительства и реконструкции объектов социальной инфраструктуры между органами государственной власти, региональной власти и органов местного самоуправления, и представителей бизнеса и общественных организаций;</w:t>
      </w:r>
    </w:p>
    <w:p>
      <w:pPr>
        <w:pStyle w:val="Normal"/>
        <w:tabs>
          <w:tab w:val="clear" w:pos="708"/>
          <w:tab w:val="left" w:pos="1400" w:leader="none"/>
        </w:tabs>
        <w:spacing w:lineRule="auto" w:line="23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координация  усилий  федеральных  органов  исполнительной  власти, органов исполнительной в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запуск системы статистического наблюдения и мониторинга необходимой обеспеченности учреждениями социальной инфраструктуры в соответствии с утвержденными и обновляющимися нормативами;</w:t>
      </w:r>
    </w:p>
    <w:p>
      <w:pPr>
        <w:pStyle w:val="Normal"/>
        <w:spacing w:lineRule="exac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3" w:leader="none"/>
        </w:tabs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разработка стандартов и регламентов эксплуатации и (или) использования объектов социальной инфраструктуры на всех этапах жизненного цикла объектов.</w:t>
      </w:r>
    </w:p>
    <w:p>
      <w:pPr>
        <w:pStyle w:val="Normal"/>
        <w:spacing w:lineRule="exact" w:line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онного обеспечения реализации программы планируется ее размещение на официальном сайте администрации Забор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28"/>
    </w:rPr>
  </w:style>
  <w:style w:type="character" w:styleId="5">
    <w:name w:val="Основной текст (5)_"/>
    <w:basedOn w:val="Style12"/>
    <w:qFormat/>
    <w:rPr>
      <w:b/>
      <w:bCs/>
      <w:spacing w:val="30"/>
      <w:sz w:val="46"/>
      <w:szCs w:val="46"/>
      <w:shd w:fill="FFFFFF" w:val="clear"/>
    </w:rPr>
  </w:style>
  <w:style w:type="character" w:styleId="2">
    <w:name w:val="Подпись к таблице (2)_"/>
    <w:basedOn w:val="Style12"/>
    <w:qFormat/>
    <w:rPr>
      <w:b/>
      <w:bCs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Msonormal">
    <w:name w:val="msonormal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643" w:before="2580" w:after="480"/>
      <w:jc w:val="center"/>
    </w:pPr>
    <w:rPr>
      <w:b/>
      <w:bCs/>
      <w:spacing w:val="30"/>
      <w:sz w:val="46"/>
      <w:szCs w:val="46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03:00Z</dcterms:created>
  <dc:creator>Admin</dc:creator>
  <dc:description/>
  <cp:keywords/>
  <dc:language>en-US</dc:language>
  <cp:lastModifiedBy>PC10</cp:lastModifiedBy>
  <cp:lastPrinted>2018-12-27T12:05:00Z</cp:lastPrinted>
  <dcterms:modified xsi:type="dcterms:W3CDTF">2019-01-02T11:15:00Z</dcterms:modified>
  <cp:revision>32</cp:revision>
  <dc:subject/>
  <dc:title>АДМИНИСТРАЦИЯ</dc:title>
</cp:coreProperties>
</file>