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3" w:hanging="0"/>
        <w:jc w:val="right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  <w:t xml:space="preserve">Приложение </w:t>
      </w:r>
    </w:p>
    <w:p>
      <w:pPr>
        <w:pStyle w:val="Normal"/>
        <w:ind w:right="-113" w:hanging="0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 xml:space="preserve">Каталоги кооординат земельных участков </w:t>
      </w:r>
    </w:p>
    <w:p>
      <w:pPr>
        <w:pStyle w:val="Normal"/>
        <w:ind w:right="-113" w:hanging="0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546925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25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3402"/>
                              <w:gridCol w:w="3118"/>
                            </w:tblGrid>
                            <w:tr>
                              <w:trPr/>
                              <w:tc>
                                <w:tcPr>
                                  <w:tcW w:w="20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13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точки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13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Координа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13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13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13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ind w:right="28" w:hanging="0"/>
                                    <w:jc w:val="both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 xml:space="preserve">Условный номер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35:08:0000000:78:ЗУ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13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Площадь участка  903 кв.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н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96282,00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183930,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н2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96286,05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183934,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н3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96261,44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183958,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н4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96245,90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183942,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н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96218,60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183942,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н6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96177,22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183942,6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н7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96175,53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183960,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н8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96174,93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183965,8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н9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96169,15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183965,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н10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96169,56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183960,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н1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96171,75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183936,6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н12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96218,60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183936,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н13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96248,42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183936,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н14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96261,54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183949,9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н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96282,00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183930,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ind w:right="28" w:hanging="0"/>
                                    <w:jc w:val="both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 xml:space="preserve">Условный номер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35:08:0201040:ЗУ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13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Площадь участка  3280 кв.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н8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96174,93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183965,8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н1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96172,38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183986,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н16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96170,77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184011,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н17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96169,33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184011,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н18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96169,00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184014,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н19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96168,76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184015,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н20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96170,4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184015,7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н2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96167,40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184040,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н22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96164,68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184054,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н23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96164,09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184067,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н24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96161,10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184098,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н2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96157,88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184123,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н26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96154,22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184152,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н27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96149,77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184188,8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н28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96144,80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184219,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н29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96143,40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184224,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н30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96141,86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184238,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н3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96135,89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184238,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н32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96137,48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184223,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н33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96139,09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184218,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н34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96143,83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184188,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н3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96148,27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184151,6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н36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96151,93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184123,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н37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96155,15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184097,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н38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96158,60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184067,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н39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96158,68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184054,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н40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96160,37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184045,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н4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96123,10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184039,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н42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96103,33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184036,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н43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96077,66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184015,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н44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96058,16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183993,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н4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96038,09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183951,4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н46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96035,43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183936,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н47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96029,24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183859,7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н48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96027,80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183826,8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н49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96033,36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183825,6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н50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96034,96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183859,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н5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96040,97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183935,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н52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96043,54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183950,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н53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96063,23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183989,7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н54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96081,84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184011,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н5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96105,86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184030,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н56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96124,08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184033,7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н57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96161,48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184039,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н58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96164,62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184013,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н59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96167,77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183981,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н9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96169,15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183965,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н8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96174,93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183965,8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5pt;height:841.9pt;mso-wrap-distance-left:9pt;mso-wrap-distance-right:9pt;mso-wrap-distance-top:0pt;mso-wrap-distance-bottom:0pt;margin-top:0.05pt;mso-position-vertical-relative:text;margin-left:-4.75pt;mso-position-horizontal-relative:text">
                <v:fill opacity="0f"/>
                <v:textbox inset="0in,0in,0in,0in">
                  <w:txbxContent>
                    <w:tbl>
                      <w:tblPr>
                        <w:tblW w:w="86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3402"/>
                        <w:gridCol w:w="3118"/>
                      </w:tblGrid>
                      <w:tr>
                        <w:trPr/>
                        <w:tc>
                          <w:tcPr>
                            <w:tcW w:w="20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13" w:hanging="0"/>
                              <w:jc w:val="center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t>№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t>точки</w:t>
                            </w:r>
                          </w:p>
                        </w:tc>
                        <w:tc>
                          <w:tcPr>
                            <w:tcW w:w="65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13" w:hanging="0"/>
                              <w:jc w:val="center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t>Координа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13" w:hanging="0"/>
                              <w:jc w:val="center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13" w:hanging="0"/>
                              <w:jc w:val="center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13" w:hanging="0"/>
                              <w:jc w:val="center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right="28" w:hanging="0"/>
                              <w:jc w:val="both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  <w:t xml:space="preserve">Условный номер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35:08:0000000:78:ЗУ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13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  <w:t>Площадь участка  903 кв.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н1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96282,00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183930,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н2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96286,05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183934,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н3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96261,44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183958,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н4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96245,90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183942,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н5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96218,60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183942,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н6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96177,22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183942,6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н7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96175,53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183960,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н8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96174,93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183965,8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н9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96169,15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183965,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н10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96169,56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183960,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н11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96171,75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183936,6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н12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96218,60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183936,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н13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96248,42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183936,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н14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96261,54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183949,9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н1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96282,00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183930,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right="28" w:hanging="0"/>
                              <w:jc w:val="both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  <w:t xml:space="preserve">Условный номер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35:08:0201040:ЗУ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13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  <w:t>Площадь участка  3280 кв.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н8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96174,93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183965,8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н15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96172,38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183986,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н16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96170,77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184011,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н17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96169,33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184011,0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н18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96169,00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184014,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н19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96168,76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184015,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н20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96170,41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184015,7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н21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96167,40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184040,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н22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96164,68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184054,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н23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96164,09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184067,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н24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96161,10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184098,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н25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96157,88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184123,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н26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96154,22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184152,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н27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96149,77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184188,8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н28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96144,80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184219,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н29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96143,40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184224,6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н30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96141,86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184238,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н31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96135,89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184238,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н32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96137,48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184223,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н33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96139,09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184218,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н34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96143,83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184188,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н35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96148,27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184151,6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н36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96151,93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184123,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н37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96155,15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184097,5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н38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96158,60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184067,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н39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96158,68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184054,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н40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96160,37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184045,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н41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96123,10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184039,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н42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96103,33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184036,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н43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96077,66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184015,9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н44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96058,16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183993,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н45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96038,09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183951,4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н46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96035,43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183936,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н47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96029,24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183859,7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н48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96027,80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183826,8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н49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96033,36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183825,6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н50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96034,96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183859,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н51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96040,97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183935,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н52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96043,54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183950,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н53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96063,23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183989,7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н54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96081,84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184011,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н55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96105,86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184030,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н56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96124,08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184033,7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н57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96161,48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184039,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н58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96164,62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184013,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н59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96167,77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183981,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н9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96169,15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183965,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н8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96174,93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183965,8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6:05:00Z</dcterms:created>
  <dc:creator>PA2</dc:creator>
  <dc:description/>
  <cp:keywords/>
  <dc:language>en-US</dc:language>
  <cp:lastModifiedBy>PA2</cp:lastModifiedBy>
  <cp:lastPrinted>2017-04-25T12:30:00Z</cp:lastPrinted>
  <dcterms:modified xsi:type="dcterms:W3CDTF">2017-05-12T08:21:00Z</dcterms:modified>
  <cp:revision>29</cp:revision>
  <dc:subject/>
  <dc:title>Каталог кооординат земельного участка К№ 35:02:0000000:ЗУ1</dc:title>
</cp:coreProperties>
</file>