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3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157"/>
        <w:gridCol w:w="734"/>
        <w:gridCol w:w="1491"/>
      </w:tblGrid>
      <w:tr>
        <w:trPr>
          <w:trHeight w:val="6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2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225" w:firstLine="709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             </w:t>
      </w:r>
      <w:r>
        <w:rPr>
          <w:rFonts w:cs="ISOCPEUR;Arial" w:ascii="ISOCPEUR;Arial" w:hAnsi="ISOCPEUR;Arial"/>
          <w:i/>
        </w:rPr>
        <w:t>«Многоквартирный жилой дом № 41 в д. Нижнепаунинская»</w:t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11.17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2              5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многоквартирный (двухквартирный) жилой дом (месторасположение: РФ, Вологодская область, Тарногский район, Спасское с/п, д. Нижнепаунинская, дом 41) разработан ИП Зыковым Е.В. на основании договора подряда на выполнение кадастровых работ по формированию земельного участка </w:t>
      </w:r>
      <w:r>
        <w:rPr>
          <w:rFonts w:cs="Times New Roman" w:ascii="Times New Roman" w:hAnsi="Times New Roman"/>
          <w:color w:val="FF0000"/>
        </w:rPr>
        <w:t>от 19.07.2017 № 133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границ образуемого земельного участка обусловлено сложившейся архитектурной застройкой в границе кадастрового квартала 35:08:0301043,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№ 3500/301/2014-82085, от 26.03.2014. Участок образуется путем объединения двух участков с кадастровыми номерами 35:08:0301043:72 и 35:08:0301043:69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Российская Федерация, Вологодская область, Тарногский район, Спассское с/п, д. Нижнепаунинская, дом 41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По части границ «4-5-6-..-11-3-4-5-6-7-1» образуемый земельный участок имеет непосредственный доступ к землям общего пользования.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№ 3500/301/2014-82085, от 26.03.2014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линий электропередачи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             </w:t>
      </w:r>
      <w:r>
        <w:rPr>
          <w:rFonts w:cs="ISOCPEUR;Arial" w:ascii="ISOCPEUR;Arial" w:hAnsi="ISOCPEUR;Arial"/>
          <w:i/>
        </w:rPr>
        <w:t>«Многоквартирный жилой дом № 41 в д. Нижнепаунинская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11.17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142"/>
        <w:jc w:val="center"/>
        <w:rPr/>
      </w:pPr>
      <w:r>
        <w:rPr>
          <w:rFonts w:cs="Times New Roman" w:ascii="Times New Roman" w:hAnsi="Times New Roman"/>
        </w:rPr>
        <w:t>месторасположение: РФ, Тарногский район, Спасское с/п, д. Нижнепаунинская, дом 41.</w:t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</w:rPr>
        <w:t>Система координат МСК-35, 4 зона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:08:0301043:ЗУ1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13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65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12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85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13,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96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14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607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24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622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15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621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02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61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67,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97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68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95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70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86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71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85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77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85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77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85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76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73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678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62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03,5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63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03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65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13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565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/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:08:0301043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</w:rPr>
              <w:t>Тарногский район, Спасское с/п, д. Нижнепаунинская, дом 4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74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Ж-3 «Зона жилой секционной застройки»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секционные (многоквартирные) жилые дома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оны действия публичных сервитутов в пределах Проекта межевания территории - отсутствуют</w:t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             </w:t>
      </w:r>
      <w:r>
        <w:rPr>
          <w:rFonts w:cs="ISOCPEUR;Arial" w:ascii="ISOCPEUR;Arial" w:hAnsi="ISOCPEUR;Arial"/>
          <w:i/>
        </w:rPr>
        <w:t>«Многоквартирный жилой дом № 41 в д. Нижнепаунинская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14.11.17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4              5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253605" cy="10265410"/>
          <wp:effectExtent l="0" t="0" r="0" b="0"/>
          <wp:wrapNone/>
          <wp:docPr id="1" name="WordPictureWatermark18232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232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253605" cy="10265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5:00Z</dcterms:created>
  <dc:creator>Garmanova</dc:creator>
  <dc:description/>
  <cp:keywords/>
  <dc:language>en-US</dc:language>
  <cp:lastModifiedBy>Admin</cp:lastModifiedBy>
  <cp:lastPrinted>2015-03-17T10:37:00Z</cp:lastPrinted>
  <dcterms:modified xsi:type="dcterms:W3CDTF">2018-03-28T10:44:00Z</dcterms:modified>
  <cp:revision>7</cp:revision>
  <dc:subject/>
  <dc:title/>
</cp:coreProperties>
</file>