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администрации </w:t>
      </w:r>
    </w:p>
    <w:p>
      <w:pPr>
        <w:pStyle w:val="Normal"/>
        <w:ind w:left="1134" w:right="3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ногского муниципального района</w:t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7.03.2018  № 158 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 МЕЖЕВАНИЯ ТЕРРИТОРИИ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ъект: "Многоквартирный жилой дом № 41 в д. Нижнепаунинская"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Косарев Николай Никтополионович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говор подряда на выполнение кадастровых работ)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: ИП Зыков Е.В. (Вологодская область, Тарногский район, с. Тарногский Городок, ул. Гагарина, д. 14А)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Е.В. Зыков     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Тарногский Городок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244" w:gutter="0" w:header="0" w:top="238" w:footer="0" w:bottom="24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04:00Z</dcterms:created>
  <dc:creator>Garmanova</dc:creator>
  <dc:description/>
  <cp:keywords/>
  <dc:language>en-US</dc:language>
  <cp:lastModifiedBy>Admin</cp:lastModifiedBy>
  <cp:lastPrinted>2015-03-17T10:37:00Z</cp:lastPrinted>
  <dcterms:modified xsi:type="dcterms:W3CDTF">2018-03-28T10:41:00Z</dcterms:modified>
  <cp:revision>19</cp:revision>
  <dc:subject/>
  <dc:title/>
</cp:coreProperties>
</file>