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аспоряжением 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___.___.201__ № ____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b/>
        </w:rPr>
        <w:t xml:space="preserve">части д. Нижнепаунинская в границах земельного участка 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вухквартирного жилого дома №35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: "Двухквартирный жилой дом № 35 в д. Нижнепаунинская"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367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:08:0301043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л. Вологодска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арногский р-н, с/с Верхнеспасский, д Нижнепаунинская, д 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талог координат характерных точек границ земельного участка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94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3567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97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3589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99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3610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70,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3617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69,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3592,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68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3568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94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3567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4" w:right="367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роект межевания территории части д. Нижнепаунинская</w:t>
      </w:r>
    </w:p>
    <w:p>
      <w:pPr>
        <w:pStyle w:val="Normal"/>
        <w:ind w:left="1134" w:right="-16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 границах земельного участка   двухквартирного жилого дома №35.</w:t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   </w:t>
      </w:r>
      <w:r>
        <w:rPr>
          <w:rFonts w:cs="ISOCPEUR" w:ascii="ISOCPEUR" w:hAnsi="ISOCPEUR"/>
          <w:i/>
        </w:rPr>
        <w:t>Объект  "Двухквартирный жилой дом № 35 в д. Нижнепаунинская"</w:t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1              2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12724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7241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Garmanova</dc:creator>
  <dc:description/>
  <cp:keywords/>
  <dc:language>en-US</dc:language>
  <cp:lastModifiedBy>Admin</cp:lastModifiedBy>
  <cp:lastPrinted>2015-09-03T10:22:00Z</cp:lastPrinted>
  <dcterms:modified xsi:type="dcterms:W3CDTF">2015-11-17T12:50:00Z</dcterms:modified>
  <cp:revision>35</cp:revision>
  <dc:subject/>
  <dc:title/>
</cp:coreProperties>
</file>