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151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5125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134" w:right="367"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д. Нижнепаунинская 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right="367" w:firstLine="709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вухквартирного жилого дома №3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19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134" w:right="367"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д. Нижнепаунинская 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в границах земельного участка </w:t>
                      </w:r>
                    </w:p>
                    <w:p>
                      <w:pPr>
                        <w:pStyle w:val="Normal"/>
                        <w:ind w:right="367" w:firstLine="709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двухквартирного жилого дома №3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пас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ind w:right="367" w:firstLine="709"/>
        <w:jc w:val="center"/>
        <w:rPr>
          <w:b/>
          <w:b/>
          <w:sz w:val="40"/>
          <w:szCs w:val="40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части д. Нижнепаунинская в границах </w:t>
      </w:r>
    </w:p>
    <w:p>
      <w:pPr>
        <w:pStyle w:val="Normal"/>
        <w:ind w:right="367" w:firstLine="709"/>
        <w:jc w:val="center"/>
        <w:rPr/>
      </w:pPr>
      <w:r>
        <w:rPr>
          <w:b/>
          <w:sz w:val="40"/>
          <w:szCs w:val="40"/>
        </w:rPr>
        <w:t xml:space="preserve">земельного участка </w:t>
      </w:r>
    </w:p>
    <w:p>
      <w:pPr>
        <w:pStyle w:val="Normal"/>
        <w:ind w:right="367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вухквартирного жилого дома №35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7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>Проект планировки территор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асти д. Нижнепаунинская в границах земельного участка   двухквартирного жилого дома №35.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заявления Главы Администрации Спасского сельского поселения Климовской С.Г. от 14.09.2015 г. №269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д.Нижнепаунинская Спасского сельского поселения Тарногского район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селенный пункт </w:t>
      </w:r>
      <w:r>
        <w:rPr>
          <w:sz w:val="28"/>
          <w:szCs w:val="28"/>
        </w:rPr>
        <w:t xml:space="preserve">д.Нижнепаунинская </w:t>
      </w:r>
      <w:r>
        <w:rPr>
          <w:sz w:val="28"/>
        </w:rPr>
        <w:t>расположен в южной части Спасского сельского поселения Тарногского муниципального района Вологодской области на автодороге регионального (межмуниципального) значения Костылево – Тарнога – Тотьма – Великий Устю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Территория населенного пункта включает в себя различные виды жилой и общественной застройки, территории промышленных и коммунально-складских предприятий, озелененные территории.</w:t>
      </w:r>
    </w:p>
    <w:p>
      <w:pPr>
        <w:pStyle w:val="Normal"/>
        <w:ind w:firstLine="851"/>
        <w:jc w:val="both"/>
        <w:rPr/>
      </w:pPr>
      <w:r>
        <w:rPr>
          <w:sz w:val="28"/>
        </w:rPr>
        <w:t>В сложившейся планировочной структуре можно выделить две главные (магистральные) улицы, к которым примыкает существующая застрой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ая из них идет в направлении с юга на север. На ней расположены: существующие кварталы жилой застройки деревни Нижнепаунинская. Она обеспечивает связь с дер. Филимоновская в северо-западном  направлении Вторая улица идет в направлении с запда на восток, она примыкает к первой под углом равным 90º и выходит в зеленую зону на восток к реке Кокшень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рт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Тарногский Городок  обеспечен инженерными сетями: связью, электроснабжением, газоснабжением,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сооружений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й  дороге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д. Нижнепаунинская в границах земельного участка  двухквартирного жилого дома №35</w:t>
      </w:r>
      <w:r>
        <w:rPr>
          <w:color w:val="000000"/>
          <w:sz w:val="28"/>
          <w:szCs w:val="28"/>
        </w:rPr>
        <w:t xml:space="preserve"> Тарногского района, Вологодской области ,</w:t>
      </w:r>
      <w:r>
        <w:rPr>
          <w:sz w:val="28"/>
          <w:szCs w:val="28"/>
        </w:rPr>
        <w:t xml:space="preserve">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спекти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21,2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Общая площадь жилого фонда составляет  127,5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Площадь территории жилой секционной многоквартирной застройкой составит 1287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откосов насыпи путём их засева по георешётке, заполненной растительным грунтом, с тем, чтобы исключить размы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В жилой зоне необходимо предусмотреть пешеходные пути с возможностью проезда механических инвалидных колясок. Для удобства движения инвалидов рекомендуется устройство пандусов на тротуарах жилых улиц. Продольные уклоны пешеходных дорожек и тротуаров не превышает 5%, поперечные – 1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 xml:space="preserve">- выгреба и септики либо централизованное </w:t>
      </w:r>
      <w:r>
        <w:rPr>
          <w:sz w:val="28"/>
          <w:szCs w:val="28"/>
        </w:rPr>
        <w:t xml:space="preserve">(по согласованию соответствующей эксплуатирующей организации), проектом зарезервированы участки вдоль дорог для прокладки в дальнейшем канализационных сетей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,25/15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дворовые проез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7" w:hanging="0"/>
      <w:jc w:val="center"/>
      <w:rPr/>
    </w:pPr>
    <w:r>
      <w:rPr/>
      <w:t>Проект планировки территории части д. Нижнепаунинская в границах земельного участка  двухквартирного жилого дома №35.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7:00Z</dcterms:created>
  <dc:creator>vdv</dc:creator>
  <dc:description/>
  <cp:keywords/>
  <dc:language>en-US</dc:language>
  <cp:lastModifiedBy>Admin</cp:lastModifiedBy>
  <cp:lastPrinted>2015-10-19T10:36:00Z</cp:lastPrinted>
  <dcterms:modified xsi:type="dcterms:W3CDTF">2015-11-19T06:44:00Z</dcterms:modified>
  <cp:revision>7</cp:revision>
  <dc:subject/>
  <dc:title>Состав рабочего проекта</dc:title>
</cp:coreProperties>
</file>