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-1066800</wp:posOffset>
                </wp:positionV>
                <wp:extent cx="30480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Тарногского муниципального района от ………………№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ОО «Артмастер»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уководитель Зыков Е.В.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оектировщик-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Акмазикова И.С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6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0pt;height:841.9pt;mso-wrap-distance-left:9.05pt;mso-wrap-distance-right:9.05pt;mso-wrap-distance-top:0pt;mso-wrap-distance-bottom:0pt;margin-top:-84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Тарногского муниципального района от ………………№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азработчик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ОО «Артмастер»,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уководитель Зыков Е.В.,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роектировщик-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Акмазикова И.С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6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98425</wp:posOffset>
                </wp:positionV>
                <wp:extent cx="53428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18059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МЕЖЕВАНИЯ ТЕРРИТОРИИ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части с. Спасский Погост, Тарногского района Вологодской области в границах земельного участка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двухквартирного жилого дома №77 с кадастровыми номерами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5:08:0301028:52 и35:08:0301028:45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71.7pt;mso-wrap-distance-left:9.05pt;mso-wrap-distance-right:9.05pt;mso-wrap-distance-top:0pt;mso-wrap-distance-bottom:0pt;margin-top:7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120"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МЕЖЕВАНИЯ ТЕРРИТОРИИ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части с. Спасский Погост, Тарногского района Вологодской области в границах земельного участка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двухквартирного жилого дома №77 с кадастровыми номерами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35:08:0301028:52 и35:08:0301028:45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134" w:right="367" w:firstLine="709"/>
        <w:jc w:val="right"/>
        <w:rPr>
          <w:color w:val="FFFFFF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1066800</wp:posOffset>
            </wp:positionH>
            <wp:positionV relativeFrom="margin">
              <wp:posOffset>-800100</wp:posOffset>
            </wp:positionV>
            <wp:extent cx="7555865" cy="10693400"/>
            <wp:effectExtent l="0" t="0" r="0" b="0"/>
            <wp:wrapNone/>
            <wp:docPr id="3" name="WordPictureWatermark12724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ordPictureWatermark127241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20"/>
          <w:szCs w:val="20"/>
        </w:rPr>
        <w:t>от ___.___.201__ № ____</w:t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  <w:t>ПРОЕКТ МЕЖЕВАНИЯ ТЕРРИТОРИИ</w:t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  <w:t>Объект: "Двухквартирный жилой дом № 77 в с. Спасский Погост"</w:t>
      </w:r>
    </w:p>
    <w:p>
      <w:pPr>
        <w:pStyle w:val="Normal"/>
        <w:ind w:left="1134" w:right="367" w:firstLine="709"/>
        <w:jc w:val="both"/>
        <w:rPr/>
      </w:pPr>
      <w:r>
        <w:rPr/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 На территории разработки проекта межевания  установлены следующие охранные зоны: охранная зона ЛЭП.</w:t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  <w:t>Ведомость формируемых земельных участков и частей земельных участков.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01"/>
        <w:gridCol w:w="1701"/>
        <w:gridCol w:w="1038"/>
        <w:gridCol w:w="1442"/>
        <w:gridCol w:w="1112"/>
        <w:gridCol w:w="1727"/>
        <w:gridCol w:w="720"/>
      </w:tblGrid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6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положение (адрес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земел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, кв.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5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вещного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35:08:0301028:ЗУ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л. Вологодская, </w:t>
            </w:r>
            <w:r>
              <w:rPr>
                <w:sz w:val="16"/>
                <w:szCs w:val="16"/>
              </w:rPr>
              <w:t>Тарногский р-н, с/с Верхнеспасский, с Спасский Погост, д 7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ого хозяй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209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собственников помещений в многоквартирном д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  <w:t>Каталог координат характерных точек границ земельного участка 35:08:0301028:ЗУ1.</w:t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right="367" w:firstLine="709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092825</wp:posOffset>
                </wp:positionV>
                <wp:extent cx="4090035" cy="20669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0"/>
                              <w:gridCol w:w="1610"/>
                              <w:gridCol w:w="1610"/>
                              <w:gridCol w:w="161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6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глов поворота границ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6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X, м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6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Y, м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6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лина линии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62,08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15,01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62,83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21,20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64,65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40,47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65,4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47,74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68,02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62,21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43,69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66,15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30,4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67,48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25,00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65,19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20,40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41,88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19,0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33,66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17,26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21,21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37,8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18,27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62,08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15,01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05pt;height:162.75pt;mso-wrap-distance-left:0pt;mso-wrap-distance-right:9pt;mso-wrap-distance-top:0pt;mso-wrap-distance-bottom:0pt;margin-top:479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0"/>
                        <w:gridCol w:w="1610"/>
                        <w:gridCol w:w="1610"/>
                        <w:gridCol w:w="161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6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глов поворота границ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64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X, м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64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Y, м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64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лина линии, м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62,08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15,01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2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62,83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21,20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,3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64,65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40,47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3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65,44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47,74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7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68,02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62,21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6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43,69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66,15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3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30,44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67,48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9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25,00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65,19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7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20,40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41,88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3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19,04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33,66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17,26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21,21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8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37,8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18,27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4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62,08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15,01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34" w:right="367"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right="367" w:hanging="0"/>
        <w:rPr/>
      </w:pPr>
      <w:r>
        <w:rPr/>
      </w:r>
    </w:p>
    <w:p>
      <w:pPr>
        <w:pStyle w:val="Normal"/>
        <w:ind w:left="1134" w:right="225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225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225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225" w:firstLine="709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    </w:t>
      </w:r>
      <w:r>
        <w:rPr>
          <w:rFonts w:cs="ISOCPEUR" w:ascii="ISOCPEUR" w:hAnsi="ISOCPEUR"/>
          <w:i/>
        </w:rPr>
        <w:t>Двухквартирный жилой дом №77 в с.СпасскийПогост</w:t>
      </w:r>
    </w:p>
    <w:p>
      <w:pPr>
        <w:pStyle w:val="Normal"/>
        <w:ind w:left="1134" w:right="367" w:firstLine="709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367" w:firstLine="709"/>
        <w:jc w:val="both"/>
        <w:rPr/>
      </w:pPr>
      <w:r>
        <w:rPr/>
      </w:r>
    </w:p>
    <w:p>
      <w:pPr>
        <w:pStyle w:val="Normal"/>
        <w:ind w:left="1134" w:right="367" w:firstLine="709"/>
        <w:jc w:val="both"/>
        <w:rPr/>
      </w:pPr>
      <w:r>
        <w:rPr/>
      </w:r>
    </w:p>
    <w:p>
      <w:pPr>
        <w:pStyle w:val="Normal"/>
        <w:ind w:left="1134" w:right="367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0160" w:dyaOrig="7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0pt;margin-top:9.6pt;width:48.75pt;height:53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07895240" r:id="rId3"/>
        </w:object>
      </w:r>
    </w:p>
    <w:p>
      <w:pPr>
        <w:pStyle w:val="Normal"/>
        <w:ind w:left="1134" w:right="367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134" w:right="367" w:firstLine="709"/>
        <w:jc w:val="both"/>
        <w:rPr/>
      </w:pPr>
      <w:r>
        <w:rPr/>
        <w:t xml:space="preserve">               </w:t>
      </w:r>
      <w:r>
        <w:rPr>
          <w:spacing w:val="-40"/>
        </w:rPr>
        <w:t>09.02..201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46:00Z</dcterms:created>
  <dc:creator>Admin</dc:creator>
  <dc:description/>
  <cp:keywords/>
  <dc:language>en-US</dc:language>
  <cp:lastModifiedBy>Admin</cp:lastModifiedBy>
  <cp:lastPrinted>2015-10-19T10:36:00Z</cp:lastPrinted>
  <dcterms:modified xsi:type="dcterms:W3CDTF">2016-05-06T05:48:00Z</dcterms:modified>
  <cp:revision>5</cp:revision>
  <dc:subject/>
  <dc:title/>
</cp:coreProperties>
</file>