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0</wp:posOffset>
                </wp:positionH>
                <wp:positionV relativeFrom="paragraph">
                  <wp:posOffset>-495300</wp:posOffset>
                </wp:positionV>
                <wp:extent cx="31623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…………………….№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Тарног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9pt;height:841.9pt;mso-wrap-distance-left:9.05pt;mso-wrap-distance-right:9.05pt;mso-wrap-distance-top:0pt;mso-wrap-distance-bottom:0pt;margin-top:-39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…………………….№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Тарног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5342890" cy="2312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31267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left="1134" w:right="367"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,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вухквартирного жилого дома №89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с кадастровыми номер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19 и35:08:0301028: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82.1pt;mso-wrap-distance-left:9.05pt;mso-wrap-distance-right:9.05pt;mso-wrap-distance-top:0pt;mso-wrap-distance-bottom:0pt;margin-top:8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ind w:left="1134" w:right="367"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,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двухквартирного жилого дома №89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с кадастровыми номера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19 и35:08:0301028:23</w:t>
                      </w:r>
                    </w:p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</w:tc>
        <w:tc>
          <w:tcPr>
            <w:tcW w:w="43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пас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ind w:right="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сти с.Спасский Погост в границах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>земельного участка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>двухквартирного жилого дома №89.</w:t>
      </w:r>
    </w:p>
    <w:p>
      <w:pPr>
        <w:pStyle w:val="Normal"/>
        <w:ind w:right="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ind w:right="21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6г.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539"/>
      </w:tblGrid>
      <w:tr>
        <w:trPr>
          <w:trHeight w:val="334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Тарногский Городок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кт №0002 </w:t>
            </w:r>
          </w:p>
        </w:tc>
      </w:tr>
    </w:tbl>
    <w:p>
      <w:pPr>
        <w:pStyle w:val="Normal"/>
        <w:autoSpaceDE w:val="false"/>
        <w:ind w:right="-9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ind w:right="367" w:hanging="0"/>
        <w:rPr/>
      </w:pPr>
      <w:r>
        <w:rPr>
          <w:sz w:val="28"/>
          <w:szCs w:val="28"/>
        </w:rPr>
        <w:t>Проект планировки территор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асти с.Спасский Погост в границах земельного участка   двухквартирного жилого дома №89.</w:t>
      </w:r>
    </w:p>
    <w:p>
      <w:pPr>
        <w:pStyle w:val="Normal"/>
        <w:tabs>
          <w:tab w:val="clear" w:pos="709"/>
          <w:tab w:val="left" w:pos="9900" w:leader="none"/>
        </w:tabs>
        <w:ind w:right="76" w:hanging="0"/>
        <w:rPr/>
      </w:pPr>
      <w:r>
        <w:rPr>
          <w:color w:val="000000"/>
          <w:sz w:val="28"/>
          <w:szCs w:val="28"/>
        </w:rPr>
        <w:t xml:space="preserve">Разработан  отделом архитектуры и градостроительства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ногского муниципального района.</w:t>
      </w:r>
    </w:p>
    <w:p>
      <w:pPr>
        <w:pStyle w:val="Heading1"/>
        <w:tabs>
          <w:tab w:val="clear" w:pos="709"/>
          <w:tab w:val="left" w:pos="9015" w:leader="none"/>
          <w:tab w:val="right" w:pos="11059" w:leader="none"/>
        </w:tabs>
        <w:ind w:right="-3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596"/>
        <w:gridCol w:w="11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состояния микро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е реш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тран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планировка территории и перенос проекта в нату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1134"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113"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Чертеж ППТ     1 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. заявления Главы Администрации Спасского сельского поселения Климовской С.Г. от 16.02.2016 г. №41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 на территории проекта планировки размещена жилая застрой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современного состоя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положение проектируемой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территории находится в границах  населенного  пункта с.Спасский Погост  Спасского сельского поселения Тарногского района Вологодской обла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селенный пункт </w:t>
      </w:r>
      <w:r>
        <w:rPr>
          <w:sz w:val="28"/>
          <w:szCs w:val="28"/>
        </w:rPr>
        <w:t xml:space="preserve">с.Спасский Погост  </w:t>
      </w:r>
      <w:r>
        <w:rPr>
          <w:sz w:val="28"/>
        </w:rPr>
        <w:t>расположен в южной части Спасского сельского поселения Тарногского муниципального района Вологодской области на автодороге регионального (межмуниципального) значения Костылево – Тарнога – Тотьма – Великий Устю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Территория населенного пункта включает в себя различные виды жилой и общественной застройки, территории промышленных и коммунально-складских предприятий, озелененные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риродно-климатические усл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ерритории района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3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частично благоустроенные, грунтовые проезд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4. Инженерное оборудование  и благоустро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.Спасский Погост  обеспечен инженерными сетями: связью, электроснабжением,  водоснабжением, частично водоотведен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храна атмосферного воздух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почвы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Электромагнитное загряз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шает 1 кВ/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идеей является экономичное использование территории путем рационального размещения зданий, сооружений функционально связанных между собой и в увязке со сложившейся застройкой, создание удобной, здоровой и безопасной среды прожи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участка проекта планировки производится по существующей  дороге.</w:t>
      </w:r>
    </w:p>
    <w:p>
      <w:pPr>
        <w:pStyle w:val="Normal"/>
        <w:rPr/>
      </w:pPr>
      <w:r>
        <w:rPr>
          <w:sz w:val="28"/>
          <w:szCs w:val="28"/>
        </w:rPr>
        <w:t>В составе проекта выделен один земельный участок в части д с.Спасский Погост  в границах земельного участка  двухквартирного жилого дома №89</w:t>
      </w:r>
      <w:r>
        <w:rPr>
          <w:color w:val="000000"/>
          <w:sz w:val="28"/>
          <w:szCs w:val="28"/>
        </w:rPr>
        <w:t xml:space="preserve"> Тарногского района, Вологодской области,</w:t>
      </w:r>
      <w:r>
        <w:rPr>
          <w:sz w:val="28"/>
          <w:szCs w:val="28"/>
        </w:rPr>
        <w:t xml:space="preserve"> в отношении которого разрабатывается проект планиров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земельном участке   предусмотрено выделение мест под застройку хозяйственных построек и гаражей, территории под огороды и места отдых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kern w:val="2"/>
          <w:sz w:val="28"/>
          <w:szCs w:val="28"/>
        </w:rPr>
        <w:t>5. Проектная численность населения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 xml:space="preserve">Проектируемая численность населения в границах проекта планировки принята 8 человек, исходя из среднего состава семьи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4 человека. Динамика численности населения приведена в таблице 1.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Таблица.1.</w:t>
      </w:r>
    </w:p>
    <w:tbl>
      <w:tblPr>
        <w:tblW w:w="77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8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ерспектива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8 чел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8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ой фонд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свободна от застройки. Объёмы проектируемого жилого фонда представлены в таблице 2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66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897"/>
        <w:gridCol w:w="9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  <w:lang w:val="en-US"/>
              </w:rPr>
              <w:t>/</w:t>
            </w:r>
            <w:r>
              <w:rPr>
                <w:kern w:val="2"/>
                <w:sz w:val="28"/>
                <w:szCs w:val="28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и 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спекти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до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ар-ти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насе-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Секционный 1-этажный многоквартирный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Средняя обеспеченность общей площадью составляет 21,25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/чел. Общая площадь жилого фонда составляет  122,2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. Площадь территории жилой с многоквартирной застройкой составит </w:t>
      </w:r>
      <w:r>
        <w:rPr>
          <w:rFonts w:eastAsia="Calibri"/>
          <w:b/>
          <w:bCs/>
          <w:sz w:val="28"/>
          <w:szCs w:val="28"/>
          <w:lang w:eastAsia="en-US"/>
        </w:rPr>
        <w:t>2419</w:t>
      </w:r>
      <w:r>
        <w:rPr>
          <w:kern w:val="2"/>
          <w:sz w:val="28"/>
          <w:szCs w:val="28"/>
        </w:rPr>
        <w:t xml:space="preserve"> кв.м.</w:t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Улицы, дороги, транспор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езды запроектированы в виде единой системы путей сообщения, обеспечивающей удобную, наиболее короткую связь с общественным центром, с местами массового отдыха, между жилыми территориями населенного пункта. 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3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7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614"/>
        <w:gridCol w:w="1309"/>
      </w:tblGrid>
      <w:tr>
        <w:trPr>
          <w:trHeight w:val="256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 границах участка</w:t>
            </w:r>
          </w:p>
        </w:tc>
      </w:tr>
      <w:tr>
        <w:trPr>
          <w:trHeight w:val="360" w:hRule="exac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41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Временное хранение автомобилей предусматривается на открытых автостоянках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Для постоянного хранения индивидуального транспорта гаражные места разместить на территории жилого домов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 Вертикальная планировка территории и перенос проекта в натур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7.1. Вертикальная планиров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по инженерной подготовке территории определяются инженерно-геологическими и природными условиями, а также характером намечаемого использования территории, и её планировоч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сновные мероприятия, предусматриваемые данным проектом по инженерной подготовке, включают в себ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ыпку автодорог, проездов до проектных отметок;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поверхностного стока атмосферных и талых вод путём вертикальной планиров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Вертикальная планировка должна быть выполнена при соблюдении следующих основополагающих принцип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назначаются исходя из максимального сохранения естественного рельефа, почвенного покрова и существующих древесных насаждений на всей территории, за исключением участков подтопления (при их наличи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8. Благоустройство и озеленение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Комплекс работ по благоустройству территории предусматривает устройство гравийных проездов, пешеходных дорожек, посадку деревьев и кустарника, обустройство зоны отдыха с размещением малых архитектурных форм, Это позволит создать не только комфортную среду обитания для населения, но и получить индивидуальный архитектурный облик те6рритории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сельских поселений должно составлять 12м2/чел по нормам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Композиция посадок зависит от архитектурно-планировочного  решения. В насаждениях должны преобладать кустарники, газон и сохраняемые высокорастущие деревья. Функциональное назначение газона вдоль дорог - это защита от вредных воздействий от транспорта и прокладка инженерных сетей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 Мероприятия по обеспечению условий жизнедеяте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мобильных групп населения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жилой зоне необходимо предусмотреть пешеходные пути с твердым покрыт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женерное оборудование территор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1.Электроснабж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Вводы в здания предусматриваются как воздушные, так и кабельные. Сеть электроснабжения зданий по опорам ВЛИ 0,4кВ проводами СИП 2А сечением 3х120+1х95.  Предусматривается совместная подвеска провода СИП 2А для освещения и электроснабжения жилой части. Ответвления к зданиям  предлагается  производить  проводом СИП-2А сечением 4х16 кв.мм. Сеть освещения по опорам ВЛИ предлагается выполнить проводом СИП-2А сечением 3х50+1х54,6 кв.мм. Заземляющие устройства ВЛИ 0,4 кВ запроектировать в соответствии с серией 3.407-15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в земле, в траншее прокладываются в соответствии с типовой серией А5-92. Тип траншеи Т-4 и Т-2.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0.2. Наружные газопровод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зоснабжение возможно баллонное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3. Водоснабжение, водоотведение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оснабжение -предусмотрено централизованное водоснабжение.  </w:t>
      </w:r>
    </w:p>
    <w:p>
      <w:pPr>
        <w:pStyle w:val="TextBody"/>
        <w:spacing w:lineRule="auto" w:line="276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едение территории </w:t>
      </w:r>
      <w:r>
        <w:rPr>
          <w:iCs/>
          <w:sz w:val="28"/>
          <w:szCs w:val="28"/>
        </w:rPr>
        <w:t>- выгреба и септики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76"/>
        <w:ind w:firstLine="709"/>
        <w:rPr/>
      </w:pPr>
      <w:r>
        <w:rPr>
          <w:iCs/>
          <w:sz w:val="28"/>
          <w:szCs w:val="28"/>
        </w:rPr>
        <w:t xml:space="preserve">Отвод дождевых вод решить открытой сетью, состоящей из уличных лотков и канав с выпуском на рельеф местности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11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территории проектируемого участка вероятно возникновение подтопления и  чрезвычайных ситуаций на объектах инженерной инфраструктуры. Основными причинами аварий являются: нарушение правил техники безопасности при эксплуатации, отклонение метеорологических условий от ординарных (возникновение сильных морозов, снежных заносов, ураганных ветров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никновения ЧС оповещение будет осуществлять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радиотрансляци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телевидению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Укрытие населения в период военного времени, а также при возникновении крупных ЧС предусматривается в погребах и подвалах, на цокольных этажах зда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02.04.02-84 при численности до 1000 жителей количество одновременных пожаров на участке составит 1 расчетный пожар. Расход воды на наружное пожаротушение принимается 5 л/с на один пожа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ные технико-экономически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ко-экономические показатели по проекту планировки приведены в таблице 4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4.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/Перспектива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,25/15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2,2 м</w:t>
            </w:r>
            <w:r>
              <w:rPr>
                <w:kern w:val="2"/>
                <w:sz w:val="28"/>
                <w:szCs w:val="28"/>
                <w:vertAlign w:val="superscript"/>
              </w:rPr>
              <w:t>2</w:t>
            </w:r>
            <w:r>
              <w:rPr>
                <w:kern w:val="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4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4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территории многоквартир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4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дворовые проез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57" w:top="567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tabs>
        <w:tab w:val="clear" w:pos="4677"/>
        <w:tab w:val="clear" w:pos="9355"/>
        <w:tab w:val="left" w:pos="134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7" w:hanging="0"/>
      <w:jc w:val="center"/>
      <w:rPr/>
    </w:pPr>
    <w:r>
      <w:rPr/>
      <w:t>Проект планировки территории части с.Спасский Погост в границах земельного участка  двухквартирного жилого дома №89.</w:t>
    </w:r>
  </w:p>
  <w:p>
    <w:pPr>
      <w:pStyle w:val="Header"/>
      <w:spacing w:lineRule="exact" w:line="140"/>
      <w:rPr/>
    </w:pPr>
    <w:r>
      <w:rPr>
        <w:sz w:val="22"/>
        <w:szCs w:val="22"/>
        <w:u w:val="single"/>
      </w:rPr>
      <w:t>_______________________________________</w:t>
    </w:r>
    <w:r>
      <w:rPr>
        <w:u w:val="single"/>
      </w:rPr>
      <w:t>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6">
    <w:name w:val="Вставка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1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2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1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3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1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15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17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SimSun;宋体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2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6:00Z</dcterms:created>
  <dc:creator>vdv</dc:creator>
  <dc:description/>
  <cp:keywords/>
  <dc:language>en-US</dc:language>
  <cp:lastModifiedBy>Admin</cp:lastModifiedBy>
  <cp:lastPrinted>2015-12-28T12:49:00Z</cp:lastPrinted>
  <dcterms:modified xsi:type="dcterms:W3CDTF">2016-05-06T05:50:00Z</dcterms:modified>
  <cp:revision>7</cp:revision>
  <dc:subject/>
  <dc:title>Состав рабочего проекта</dc:title>
</cp:coreProperties>
</file>