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-495300</wp:posOffset>
                </wp:positionV>
                <wp:extent cx="31623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………….№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9pt;height:841.9pt;mso-wrap-distance-left:9.05pt;mso-wrap-distance-right:9.05pt;mso-wrap-distance-top:0pt;mso-wrap-distance-bottom:0pt;margin-top:-39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………….№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5342890" cy="2426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42697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left="1134" w:right="367"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,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вухквартирного жилого дома №93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20 и35:08:0301028: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91.1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left="1134" w:right="367"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,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двухквартирного жилого дома №93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20 и35:08:0301028:82</w:t>
                      </w:r>
                    </w:p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пас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и с.Спасский Погост в границах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земельного участка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двухквартирного жилого дома №93.</w:t>
      </w:r>
    </w:p>
    <w:p>
      <w:pPr>
        <w:pStyle w:val="Normal"/>
        <w:ind w:right="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ind w:right="2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6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№0003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ind w:right="367" w:hanging="0"/>
        <w:rPr/>
      </w:pPr>
      <w:r>
        <w:rPr>
          <w:sz w:val="28"/>
          <w:szCs w:val="28"/>
        </w:rPr>
        <w:t>Проект планировки территор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асти с.Спасский Погост в границах земельного участка   двухквартирного жилого дома №93.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 заявления Главы Администрации Спасского сельского поселения Климовской С.Г. от 16.02.2016 г. №4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с.Спасский Погост  Спасского сельского поселения Тарногского района Вологод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селенный пункт </w:t>
      </w:r>
      <w:r>
        <w:rPr>
          <w:sz w:val="28"/>
          <w:szCs w:val="28"/>
        </w:rPr>
        <w:t xml:space="preserve">с.Спасский Погост  </w:t>
      </w:r>
      <w:r>
        <w:rPr>
          <w:sz w:val="28"/>
        </w:rPr>
        <w:t>расположен в южной части Спасского сельского поселения Тарногского муниципального района Вологодской области на автодороге регионального (межмуниципального) значения Костылево – Тарнога – Тотьма – Великий Устю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ерритория населенного пункта включает в себя различные виды жилой и общественной застройки, территории промышленных и коммунально-складских предприятий, озелененные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.Спасский Погост  обеспечен инженерными сетями: связью, электроснабжением, 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сооружений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участка проекта планировки производится по существующей  дороге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д с.Спасский Погост  в границах земельного участка  двухквартирного жилого дома №93</w:t>
      </w:r>
      <w:r>
        <w:rPr>
          <w:color w:val="000000"/>
          <w:sz w:val="28"/>
          <w:szCs w:val="28"/>
        </w:rPr>
        <w:t xml:space="preserve"> Тарногского района, Вологодской области,</w:t>
      </w:r>
      <w:r>
        <w:rPr>
          <w:sz w:val="28"/>
          <w:szCs w:val="28"/>
        </w:rPr>
        <w:t xml:space="preserve">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спекти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составляет 21,2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чел. Общая площадь жилого фонда составляет  85,6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. Площадь территории жилой с многоквартирной застройкой составит </w:t>
      </w:r>
      <w:r>
        <w:rPr>
          <w:rFonts w:eastAsia="Calibri"/>
          <w:b/>
          <w:bCs/>
          <w:sz w:val="28"/>
          <w:szCs w:val="28"/>
          <w:lang w:eastAsia="en-US"/>
        </w:rPr>
        <w:t>1908</w:t>
      </w:r>
      <w:r>
        <w:rPr>
          <w:kern w:val="2"/>
          <w:sz w:val="28"/>
          <w:szCs w:val="28"/>
        </w:rPr>
        <w:t xml:space="preserve">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90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разместить на территории жилого домо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должны преобладать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жилой зоне необходимо предусмотреть пешеходные пути с твердым покрыт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возможно баллонно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-предусмотрено централизованное водоснабжение.  </w:t>
      </w:r>
    </w:p>
    <w:p>
      <w:pPr>
        <w:pStyle w:val="TextBody"/>
        <w:spacing w:lineRule="auto" w:line="276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подтопления и 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/Перспектива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,25/15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5,6 м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9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9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9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воровые проез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57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tabs>
        <w:tab w:val="clear" w:pos="4677"/>
        <w:tab w:val="clear" w:pos="9355"/>
        <w:tab w:val="left" w:pos="134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7" w:hanging="0"/>
      <w:jc w:val="center"/>
      <w:rPr/>
    </w:pPr>
    <w:r>
      <w:rPr/>
      <w:t>Проект планировки территории части с.Спасский Погост в границах земельного участка  двухквартирного жилого дома №93.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6">
    <w:name w:val="Вставка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6:00Z</dcterms:created>
  <dc:creator>vdv</dc:creator>
  <dc:description/>
  <cp:keywords/>
  <dc:language>en-US</dc:language>
  <cp:lastModifiedBy>Admin</cp:lastModifiedBy>
  <cp:lastPrinted>2015-12-28T12:49:00Z</cp:lastPrinted>
  <dcterms:modified xsi:type="dcterms:W3CDTF">2016-05-06T06:02:00Z</dcterms:modified>
  <cp:revision>8</cp:revision>
  <dc:subject/>
  <dc:title>Состав рабочего проекта</dc:title>
</cp:coreProperties>
</file>