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533"/>
        <w:gridCol w:w="913"/>
        <w:gridCol w:w="1890"/>
      </w:tblGrid>
      <w:tr>
        <w:trPr>
          <w:trHeight w:val="66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rFonts w:cs="Times New Roman" w:ascii="Times New Roman" w:hAnsi="Times New Roman"/>
              </w:rPr>
              <w:t>Чертеж межевания территории М 1:1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</w:p>
    <w:p>
      <w:pPr>
        <w:pStyle w:val="Normal"/>
        <w:ind w:left="1134" w:right="509" w:firstLine="709"/>
        <w:rPr/>
      </w:pPr>
      <w:r>
        <w:rPr>
          <w:rFonts w:eastAsia="ISOCPEUR" w:cs="ISOCPEUR" w:ascii="ISOCPEUR" w:hAnsi="ISOCPEUR"/>
          <w:i/>
        </w:rPr>
        <w:t xml:space="preserve">                                    </w:t>
      </w:r>
      <w:r>
        <w:rPr>
          <w:rFonts w:cs="ISOCPEUR" w:ascii="ISOCPEUR" w:hAnsi="ISOCPEUR"/>
          <w:i/>
        </w:rPr>
        <w:t xml:space="preserve">«Многоквартирный жилой дом №31 по ул. Заводская </w:t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                       </w:t>
      </w:r>
      <w:r>
        <w:rPr>
          <w:rFonts w:cs="ISOCPEUR" w:ascii="ISOCPEUR" w:hAnsi="ISOCPEUR"/>
          <w:i/>
        </w:rPr>
        <w:t>в с.Тарногский Городок»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object w:dxaOrig="12240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75pt;margin-top:-54.95pt;width:116.4pt;height:18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6812304" r:id="rId2"/>
        </w:objec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1</w:t>
      </w:r>
      <w:r>
        <w:rPr>
          <w:rFonts w:cs="Times New Roman" w:ascii="Times New Roman" w:hAnsi="Times New Roman"/>
        </w:rPr>
        <w:t>.05.19                                                                                         2   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Проект межевания территории для размещения объекта многоквартирный (</w:t>
      </w:r>
      <w:r>
        <w:rPr>
          <w:rFonts w:cs="Times New Roman" w:ascii="Times New Roman" w:hAnsi="Times New Roman"/>
          <w:color w:val="00B050"/>
        </w:rPr>
        <w:t>двухквартирный</w:t>
      </w:r>
      <w:r>
        <w:rPr>
          <w:rFonts w:cs="Times New Roman" w:ascii="Times New Roman" w:hAnsi="Times New Roman"/>
        </w:rPr>
        <w:t xml:space="preserve">) жилой дом (место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Заводская, д. 31</w:t>
      </w:r>
      <w:r>
        <w:rPr>
          <w:rFonts w:cs="Times New Roman" w:ascii="Times New Roman" w:hAnsi="Times New Roman"/>
        </w:rPr>
        <w:t xml:space="preserve">) разработан ИП Зыков Е.В. на основании договора подряда на выполнение кадастровых работ по формированию земельного участка от 17.05.2019 №б/н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границ образуемого земельного участка обусловлено сложившейся архитектурной застройкой в границе кадастрового квартала </w:t>
      </w:r>
      <w:r>
        <w:rPr>
          <w:rFonts w:cs="Times New Roman" w:ascii="Times New Roman" w:hAnsi="Times New Roman"/>
          <w:color w:val="000000"/>
        </w:rPr>
        <w:t>35:08:0101003,</w:t>
      </w:r>
      <w:r>
        <w:rPr>
          <w:rFonts w:cs="Times New Roman" w:ascii="Times New Roman" w:hAnsi="Times New Roman"/>
        </w:rPr>
        <w:t xml:space="preserve"> сведения о котором содержатся в кадастровом плане территории, выданного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>« 23 » июля 2018 г.  № 35/ИСХ/2018-338761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В силу ч. 1 ст. 16 Федерального закона «О введении в действие Жилищного кодекса Российской Федерации» № 189-ФЗ от 29.12.2004 г., постановления Конституционного Суда РФ от 28 мая 2010 года № 12-П положения частей 2 и 5 статьи 16 во взаимосвязи с частями 1 и 2 статьи 36 Жилищного кодекса РФ, пунктом 3 статьи 3 и пунктом 5 статьи 36 Земельного кодекса РФ как предусматривающие переход в общую долевую собственность собственников помещений в многоквартирном доме сформированного и поставленного на кадастровый учет земельного участка под данным домом без принятия органами государственной власти или органами местного самоуправления  решения о предоставлении им этого земельного участка в собственность и без государственной регистрации перехода права собственности на него признаны не противоречащими Конституции РФ, право собственности на образуемый земельный участок для обслуживания многоквартирного жилого дома, с месторасположением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Заводская, д. 31</w:t>
      </w:r>
      <w:r>
        <w:rPr>
          <w:rFonts w:cs="Times New Roman" w:ascii="Times New Roman" w:hAnsi="Times New Roman"/>
        </w:rPr>
        <w:t xml:space="preserve"> возникает в связи с нахождением на данном земельном участке многоквартирного жилого дома (в соответствии с Приказом Минэкономразвития России от 18.05.2012 г. № 289)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По части границ </w:t>
      </w:r>
      <w:r>
        <w:rPr>
          <w:rFonts w:cs="Times New Roman" w:ascii="Times New Roman" w:hAnsi="Times New Roman"/>
          <w:color w:val="000000"/>
        </w:rPr>
        <w:t>«н1-н2-н3-н4-н5-н6-н1, н7-н8-н9-н10-н11-н12-н13-н14-н15-н16-н7»</w:t>
      </w:r>
      <w:r>
        <w:rPr>
          <w:rFonts w:cs="Times New Roman" w:ascii="Times New Roman" w:hAnsi="Times New Roman"/>
        </w:rPr>
        <w:t xml:space="preserve"> образуемый земельный участок имеет непосредственный доступ к землям общего пользования. Исходными данными для разработки проекта межевания территории являются: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- Кадастровый план территории, выданный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>« 23 » июля 2018 г.  № 35/ИСХ/2018-338761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процессе разработки проекта межевания территории использовались следующие материалы и нормативно-правовые документы: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й кодекс Российской Федерации от 29.12.2004 г. № 190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кодекс Российской Федерации от 25.10.2001 г. № 136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«О введении в действие Жилищного кодекса Российской Федерации» № 189-ФЗ от 29 декабря 2004 года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Приказ Министерства экономического развития РФ от 1 сентября 2014 г. № 540 "Об утверждении классификатора видов разрешенного использования земельных участков"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другие нормативно-правовые акты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На территории разработки проекта межевания  имеются следующие охранные зоны: охранная зона линий электропередачи, газопровода.</w:t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        </w:t>
      </w:r>
      <w:r>
        <w:rPr>
          <w:rFonts w:cs="ISOCPEUR" w:ascii="ISOCPEUR" w:hAnsi="ISOCPEUR"/>
          <w:i/>
        </w:rPr>
        <w:t xml:space="preserve">«Многоквартирный жилой дом №31 по ул. Заводская </w:t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                       </w:t>
      </w:r>
      <w:r>
        <w:rPr>
          <w:rFonts w:cs="ISOCPEUR" w:ascii="ISOCPEUR" w:hAnsi="ISOCPEUR"/>
          <w:i/>
        </w:rPr>
        <w:t>в с.Тарногский Городок»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2240" w:dyaOrig="7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8.75pt;margin-top:5.35pt;width:116.4pt;height:185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28809023" r:id="rId4"/>
        </w:objec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21.05.19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pacing w:val="-26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3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  <w:b/>
        </w:rPr>
        <w:t xml:space="preserve">Ведомость координат поворотных точек границ образуемого земельного участка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сторас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 xml:space="preserve">Тарногский район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. Тарногский Городок, ул. Заводская, д 31</w:t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</w:rPr>
        <w:t>Система координат МСК-35, 4 зона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участк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:08:0101003:ЗУ1(1)</w:t>
            </w:r>
          </w:p>
        </w:tc>
      </w:tr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67,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50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4,1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88,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61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,4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79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77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63,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00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0,9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45,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89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3,2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66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51,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67,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50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участк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:08:0101003:ЗУ1(2)</w:t>
            </w:r>
          </w:p>
        </w:tc>
      </w:tr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9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93,3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63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,8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00,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67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9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10,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73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501,8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79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2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96,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83,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90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01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87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07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,2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83,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13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67,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503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83,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79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,8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6493,3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5463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участка</w:t>
      </w:r>
    </w:p>
    <w:tbl>
      <w:tblPr>
        <w:tblW w:w="978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:08:0101003:ЗУ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располож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оссийская Федерация, Вологодская область, </w:t>
            </w:r>
            <w:r>
              <w:rPr>
                <w:rFonts w:cs="Times New Roman" w:ascii="Times New Roman" w:hAnsi="Times New Roman"/>
                <w:color w:val="000000"/>
              </w:rPr>
              <w:t>Тарногский район, с. Тарногский Городок, ул. Заводская, д 3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52 кв. метров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З - Зона жилой застройки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оэтажная многоквартирная жилая застройка (код. 2.1.1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 зем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расные линии в пределах Проекта межевания территории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рритории объектов культурного наследия в пределах Проекта межевания территории -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оны действия публичных сервитутов в пределах Проекта межевания территории - отсутствуют</w:t>
            </w:r>
          </w:p>
        </w:tc>
      </w:tr>
    </w:tbl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ISOCPEUR" w:ascii="ISOCPEUR" w:hAnsi="ISOCPEUR"/>
          <w:i/>
        </w:rPr>
        <w:t xml:space="preserve">«Многоквартирный жилой дом №31 по ул. Заводская </w:t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                       </w:t>
      </w:r>
      <w:r>
        <w:rPr>
          <w:rFonts w:cs="ISOCPEUR" w:ascii="ISOCPEUR" w:hAnsi="ISOCPEUR"/>
          <w:i/>
        </w:rPr>
        <w:t>в с.Тарногский Городок»</w:t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object w:dxaOrig="12240" w:dyaOrig="7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25pt;margin-top:5.65pt;width:116.4pt;height:185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63214006" r:id="rId6"/>
        </w:objec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1.05.19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865" cy="10693400"/>
          <wp:effectExtent l="0" t="0" r="0" b="0"/>
          <wp:wrapNone/>
          <wp:docPr id="1" name="WordPictureWatermark29309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309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44:00Z</dcterms:created>
  <dc:creator>Garmanova</dc:creator>
  <dc:description/>
  <cp:keywords/>
  <dc:language>en-US</dc:language>
  <cp:lastModifiedBy>Admin</cp:lastModifiedBy>
  <cp:lastPrinted>2015-03-17T10:37:00Z</cp:lastPrinted>
  <dcterms:modified xsi:type="dcterms:W3CDTF">2019-06-27T07:38:00Z</dcterms:modified>
  <cp:revision>135</cp:revision>
  <dc:subject/>
  <dc:title/>
</cp:coreProperties>
</file>