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6.2021 г. № 273-р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93" w:right="50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ъект: «Проект межевания территории  части села Тарногский  Городок Тарногского муниципального района Вологодской области в границах земельного участка по адресу: ул. Промышленная, д.21, под размещение многоквартирного жилого дома»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администрации Тарногского муниципального района  (договор подряда на выполнение кадастровых работ   № 18 от 15.03.2021г.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4:00Z</dcterms:created>
  <dc:creator>Garmanova</dc:creator>
  <dc:description/>
  <cp:keywords/>
  <dc:language>en-US</dc:language>
  <cp:lastModifiedBy>Admin</cp:lastModifiedBy>
  <cp:lastPrinted>2017-09-30T15:18:00Z</cp:lastPrinted>
  <dcterms:modified xsi:type="dcterms:W3CDTF">2021-06-22T06:23:00Z</dcterms:modified>
  <cp:revision>26</cp:revision>
  <dc:subject/>
  <dc:title/>
</cp:coreProperties>
</file>