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1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ISOCPEUR" w:hAnsi="ISOCPEUR" w:eastAsia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5pt;margin-top:5.8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8015569" r:id="rId2"/>
        </w:object>
      </w:r>
      <w:r>
        <w:rPr>
          <w:rFonts w:eastAsia="ISOCPEUR" w:cs="ISOCPEUR" w:ascii="ISOCPEUR" w:hAnsi="ISOCPEUR"/>
          <w:i/>
        </w:rPr>
        <w:t xml:space="preserve">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Промышленная, д.21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09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2   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территории для размещения объекта </w:t>
      </w:r>
      <w:r>
        <w:rPr>
          <w:rFonts w:cs="Times New Roman" w:ascii="Times New Roman" w:hAnsi="Times New Roman"/>
          <w:highlight w:val="yellow"/>
        </w:rPr>
        <w:t>многоквартирный (двухквартирный)</w:t>
      </w:r>
      <w:r>
        <w:rPr>
          <w:rFonts w:cs="Times New Roman" w:ascii="Times New Roman" w:hAnsi="Times New Roman"/>
        </w:rPr>
        <w:t xml:space="preserve"> жилой дом (место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Промышленная, д. 21</w:t>
      </w:r>
      <w:r>
        <w:rPr>
          <w:rFonts w:cs="Times New Roman" w:ascii="Times New Roman" w:hAnsi="Times New Roman"/>
        </w:rPr>
        <w:t xml:space="preserve">) разработан ИП Зыков Е.В. </w:t>
      </w:r>
      <w:r>
        <w:rPr>
          <w:rFonts w:cs="Times New Roman" w:ascii="Times New Roman" w:hAnsi="Times New Roman"/>
          <w:highlight w:val="yellow"/>
        </w:rPr>
        <w:t>на основании договора подряда на выполнение кадастровых работ по формированию земельного участка от 17.05.2019 г. № б/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0000"/>
        </w:rPr>
        <w:t>35:08:0105007,</w:t>
      </w:r>
      <w:r>
        <w:rPr>
          <w:rFonts w:cs="Times New Roman" w:ascii="Times New Roman" w:hAnsi="Times New Roman"/>
        </w:rPr>
        <w:t xml:space="preserve">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«19 » марта 2021 г.  № </w:t>
      </w:r>
      <w:r>
        <w:rPr>
          <w:rFonts w:cs="Times New Roman" w:ascii="Times New Roman" w:hAnsi="Times New Roman"/>
        </w:rPr>
        <w:t>КУВИ-002/2021-25133723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Промышленная, д. 21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0000"/>
        </w:rPr>
        <w:t>«н7-н8-н9-н10-н11-н12-н1-н2-н3-н4-н5-н6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19.03.2021 г.  № </w:t>
      </w:r>
      <w:r>
        <w:rPr>
          <w:rFonts w:cs="Times New Roman" w:ascii="Times New Roman" w:hAnsi="Times New Roman"/>
        </w:rPr>
        <w:t>КУВИ-002/2021-25133723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инженерных коммуникаций (35:08-6.270), зона публичного сервитута (35:08-6.406).</w:t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pt;margin-top:4.1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54613866" r:id="rId4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Промышленная, д.21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09.04.21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26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сторас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 xml:space="preserve">Тарногский район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Тарногский Городок, ул. Промышленная, д. 21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ординат МСК-35, 4 зона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участ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:08:0105007:ЗУ1</w:t>
            </w:r>
          </w:p>
        </w:tc>
      </w:tr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77,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265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,2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83,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311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,1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48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316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2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46,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335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,7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21,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333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7,9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25,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316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5,9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21,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280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,7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20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275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1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36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271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,9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37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277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,6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41,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276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0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4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270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7,0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4977,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7265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right="5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:08:0105007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оссийская Федерация, Вологодская область, </w:t>
            </w:r>
            <w:r>
              <w:rPr>
                <w:rFonts w:cs="Times New Roman" w:ascii="Times New Roman" w:hAnsi="Times New Roman"/>
                <w:color w:val="000000"/>
              </w:rPr>
              <w:t>Тарногский район, с. Тарногский Городок, ул. Промышленная, д. 2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37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ны действия публичных сервитутов в пределах Проекта межевания территории - Зона публичного сервитута </w:t>
            </w:r>
            <w:r>
              <w:rPr>
                <w:rFonts w:cs="Times New Roman" w:ascii="Times New Roman" w:hAnsi="Times New Roman"/>
              </w:rPr>
              <w:t>35:08-6.406</w:t>
            </w:r>
          </w:p>
        </w:tc>
      </w:tr>
    </w:tbl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  <w:sz w:val="16"/>
          <w:szCs w:val="16"/>
        </w:rPr>
      </w:pPr>
      <w: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5pt;margin-top:0.5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84294045" r:id="rId6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>в границах земельного участка по адресу: ул. Промышленная, д.21,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09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Garmanova</dc:creator>
  <dc:description/>
  <cp:keywords/>
  <dc:language>en-US</dc:language>
  <cp:lastModifiedBy>123</cp:lastModifiedBy>
  <cp:lastPrinted>2019-07-26T10:07:00Z</cp:lastPrinted>
  <dcterms:modified xsi:type="dcterms:W3CDTF">2021-06-16T07:30:00Z</dcterms:modified>
  <cp:revision>151</cp:revision>
  <dc:subject/>
  <dc:title/>
</cp:coreProperties>
</file>