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" w:hAnsi="ISOCPEUR" w:eastAsia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1028580" r:id="rId2"/>
        </w:object>
      </w: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7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17</w:t>
      </w:r>
      <w:r>
        <w:rPr>
          <w:rFonts w:cs="Times New Roman" w:ascii="Times New Roman" w:hAnsi="Times New Roman"/>
        </w:rPr>
        <w:t xml:space="preserve">) разработан ИП Зыков Е.В. </w:t>
      </w:r>
      <w:r>
        <w:rPr>
          <w:rFonts w:cs="Times New Roman" w:ascii="Times New Roman" w:hAnsi="Times New Roman"/>
          <w:highlight w:val="yellow"/>
        </w:rPr>
        <w:t>на основании договора подряда на выполнение кадастровых работ по формированию земельного участка от 17.05.2019 г. № б/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1003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3372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17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23-н24-н25-н26-н1-н2-н3-н4-н5, н11-н12-н13-н14-н15, н17-н18-н19, н40-н41-н27-н28-н29-н30-н31-н32-н33-н34-н35-н36-н37-н38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33723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инженерных коммуникаций (35:08-6.270), зона публичного сервитута (35:08-6.406).</w:t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8738143" r:id="rId4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7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14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 Промышленная, д. 17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92"/>
        <w:gridCol w:w="992"/>
        <w:gridCol w:w="1134"/>
        <w:gridCol w:w="1032"/>
        <w:gridCol w:w="1094"/>
        <w:gridCol w:w="1060"/>
        <w:gridCol w:w="1066"/>
      </w:tblGrid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5007:ЗУ1(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5007:ЗУ1(2)</w:t>
            </w:r>
          </w:p>
        </w:tc>
      </w:tr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3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,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5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7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9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7,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78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,3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46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4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45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4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,8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4,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6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3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5,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9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6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6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25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7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1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1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25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9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0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12,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1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,8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01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99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7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00,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9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1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7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1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799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95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9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797,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90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7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2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798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8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,7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7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35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7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8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8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4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6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5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3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0,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4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8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48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972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5007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Промышленная, д. 1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77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ны действия публичных сервитутов в пределах Проекта межевания территории - Зона публичного сервитута </w:t>
            </w:r>
            <w:r>
              <w:rPr>
                <w:rFonts w:cs="Times New Roman" w:ascii="Times New Roman" w:hAnsi="Times New Roman"/>
              </w:rPr>
              <w:t>35:08-6.406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09712937" r:id="rId6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7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123</cp:lastModifiedBy>
  <cp:lastPrinted>2019-07-26T10:07:00Z</cp:lastPrinted>
  <dcterms:modified xsi:type="dcterms:W3CDTF">2021-04-14T11:31:00Z</dcterms:modified>
  <cp:revision>146</cp:revision>
  <dc:subject/>
  <dc:title/>
</cp:coreProperties>
</file>