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от ___.___.201__ № ____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ект: "Многоквартирный жилой дом № 3 по ул Березовая в д Маклинская"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Сельскохозяйственный производственный кооператив (колхоз) имени Ленина (договор подряда на выполнение кадастровых работ 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 от 27.04.2017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4:00Z</dcterms:created>
  <dc:creator>Garmanova</dc:creator>
  <dc:description/>
  <cp:keywords/>
  <dc:language>en-US</dc:language>
  <cp:lastModifiedBy>PC2</cp:lastModifiedBy>
  <cp:lastPrinted>2017-09-30T15:18:00Z</cp:lastPrinted>
  <dcterms:modified xsi:type="dcterms:W3CDTF">2019-11-25T08:18:00Z</dcterms:modified>
  <cp:revision>18</cp:revision>
  <dc:subject/>
  <dc:title/>
</cp:coreProperties>
</file>