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оржина Ан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рногский Городок, ул.Заводская, д.15, кВ.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autoSpaceDE w:val="false"/>
        <w:ind w:right="2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части кадастрового</w:t>
      </w:r>
    </w:p>
    <w:p>
      <w:pPr>
        <w:pStyle w:val="Normal"/>
        <w:autoSpaceDE w:val="false"/>
        <w:ind w:right="2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вартала 35:08:0101003 по ул.Заводская,</w:t>
      </w:r>
    </w:p>
    <w:p>
      <w:pPr>
        <w:pStyle w:val="Normal"/>
        <w:autoSpaceDE w:val="false"/>
        <w:ind w:right="21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.Тарногский Городок</w:t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№0001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autoSpaceDE w:val="false"/>
        <w:ind w:right="-987" w:hanging="0"/>
        <w:rPr/>
      </w:pPr>
      <w:r>
        <w:rPr>
          <w:b/>
          <w:sz w:val="28"/>
          <w:szCs w:val="28"/>
        </w:rPr>
        <w:t>Проект планировки территории</w:t>
      </w:r>
      <w:r>
        <w:rPr>
          <w:b/>
          <w:bCs/>
          <w:sz w:val="28"/>
          <w:szCs w:val="28"/>
        </w:rPr>
        <w:t xml:space="preserve"> части кадастрового 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b/>
          <w:bCs/>
          <w:sz w:val="28"/>
          <w:szCs w:val="28"/>
        </w:rPr>
        <w:t>квартала 35:08:0101003 по ул.Заводская, с.Тарногский Городок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явления Запоржиной А.Е от 01.06.2015 г.с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тарногский Городок Тарногского района Вологодской .</w:t>
      </w:r>
    </w:p>
    <w:p>
      <w:pPr>
        <w:pStyle w:val="TextBody"/>
        <w:ind w:firstLine="567"/>
        <w:rPr/>
      </w:pPr>
      <w:r>
        <w:rPr>
          <w:sz w:val="28"/>
          <w:szCs w:val="28"/>
        </w:rPr>
        <w:t>С.Тарногский Городок является административным центром поселения, в котором проживает 80 % населения муниципального образования. Его планировочная структура полностью сложилась и представляет собой сформировавшиеся жилые кварталы с капитальной застройкой до 3 этажей и объектами обслуживания. Значительную часть территории занимают несколько предприятий деревообработки и организации дорожного и общестроительного направл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на с. Тарногский Городок была разработана следующая документация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. Генеральный план, совмещенный с проектом планировки центра села Тарногский Городок Тарногского района Вологодской области, разработанный Вологдагражданпроект в 1981 г. 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Концепция генерального плана села Тарногский Городок районного центра Тарногского района Вологодской области, разработанная Вологдаархпроект, 1995 г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 Генеральный план с.Тарногский Городок Тарногского муниципального района», разработанного  ОАО «ХППАП Бюро» г.Вологды в 2009году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Настоящий план выполнен на топографической съемке в М 1:2000 выполненной ООО «Валбэк-ру» в 2009году для разработки «Генерального плана с.Тарногский Городок Тарногского муниципального района», разработанного ОАО «ХППАП Бюро» г.Вологды в 2009году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енной и строительной отраслей 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и с. Тарногский Городок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моменту проектирования населенный пункт с.Тарногский Городоке  обеспечен инженерными сетями: связью, электроснабжением, газоснабжением,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существующей застройки производится по существующей подъезду.</w:t>
      </w:r>
    </w:p>
    <w:p>
      <w:pPr>
        <w:pStyle w:val="Normal"/>
        <w:rPr/>
      </w:pPr>
      <w:r>
        <w:rPr>
          <w:sz w:val="28"/>
          <w:szCs w:val="28"/>
        </w:rPr>
        <w:t>В составе проекта выделен один земельный участок в части кадастрового квартала 35:08:0101003,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проектом предусмотрено выделение мест под застройку хозяйственных построек и гаражей, территории под огороды и места ог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12 человек, исходя из размещения 3 –х квартир и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5.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>Таблица 5</w:t>
      </w:r>
      <w:r>
        <w:rPr/>
        <w:t>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I очередь, 2015 г.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2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5.2</w:t>
      </w:r>
    </w:p>
    <w:p>
      <w:pPr>
        <w:pStyle w:val="Normal"/>
        <w:ind w:firstLine="284"/>
        <w:jc w:val="right"/>
        <w:rPr/>
      </w:pPr>
      <w:r>
        <w:rPr>
          <w:kern w:val="2"/>
          <w:sz w:val="28"/>
          <w:szCs w:val="28"/>
        </w:rPr>
        <w:t>Таблица 5</w:t>
      </w:r>
      <w:r>
        <w:rPr/>
        <w:t>.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к концу I очереди составит 2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Общая площадь проектируемого  жилого фонда на первую очередь составит  24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Площадь территории жилой секционной многоквартирной застройкой составит 2436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965" w:leader="none"/>
        </w:tabs>
        <w:ind w:left="90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43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дъез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на территории жилого дома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откосов насыпи путём их засева по георешётке, заполненной растительным грунтом, с тем, чтобы исключить размы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покрытий дорог и проездов в основном ниже существующих отметок земель на 0,15 м – высоту бортового камня для сбора поверхностных вод с прилегающих территорий в лотки проезжей ч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идание проезжим частям покрытий нормативных уклонов, обеспечивающих сток вод и безопасное движение автомобилей при минимальных объёмах земля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Предполагается использование вытесненного корытами дорог и проездов грунта при отсыпке насыпей в зоне подтопления, а снятого и отработанного растительного слоя – для заполнения георешётки при креплении откосов насып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2. Перенос проекта в натуру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ектных осей улиц и дорог выполнен в программе «AutoCAD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ъемка произведена в государственной системе координат 1963 г. и Балтийской системе выс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несение проекта в натуру должно производиться инструментально от закрепленного репера в соответствии с чертежом «План красных линий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преобладают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В жилой зоне необходимо предусмотреть пешеходные пути с возможностью проезда механических инвалидных колясок. При этом высота вертикальных препятствий на пути следования не должна превышать 4 см. Для удобства движения инвалидов рекомендуется устройство пандусов на тротуарах жилых улиц. Продольные уклоны пешеходных дорожек и тротуаров не превышает 5%, поперечные – 1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проектируемой жилой застройки возможно централизованное или баллонно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 водоснабжение. 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проектируемых территории </w:t>
      </w:r>
      <w:r>
        <w:rPr>
          <w:iCs/>
          <w:sz w:val="28"/>
          <w:szCs w:val="28"/>
        </w:rPr>
        <w:t xml:space="preserve">- выгреба и септики либо централизованное </w:t>
      </w:r>
      <w:r>
        <w:rPr>
          <w:sz w:val="28"/>
          <w:szCs w:val="28"/>
        </w:rPr>
        <w:t xml:space="preserve">(по согласованию соответствующей эксплуатирующей организации), проектом зарезервированы участки вдоль дорог для прокладки в дальнейшем канализационных сетей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12.1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12.1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ицы, дороги, проезды,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259" w:footer="709" w:bottom="12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79615</wp:posOffset>
              </wp:positionH>
              <wp:positionV relativeFrom="paragraph">
                <wp:posOffset>9906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pt;mso-position-vertical-relative:text;margin-left:5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ind w:right="360" w:hanging="0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40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Проект планировки территории части кадастрового квартала 35:08:0101003 по ул.Заводская, с.Тарногский Городок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4:00Z</dcterms:created>
  <dc:creator>vdv</dc:creator>
  <dc:description/>
  <cp:keywords/>
  <dc:language>en-US</dc:language>
  <cp:lastModifiedBy>Admin</cp:lastModifiedBy>
  <cp:lastPrinted>2011-11-03T14:00:00Z</cp:lastPrinted>
  <dcterms:modified xsi:type="dcterms:W3CDTF">2015-08-12T14:58:00Z</dcterms:modified>
  <cp:revision>6</cp:revision>
  <dc:subject/>
  <dc:title>Состав рабочего проекта</dc:title>
</cp:coreProperties>
</file>