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685800</wp:posOffset>
            </wp:positionV>
            <wp:extent cx="6629400" cy="10401300"/>
            <wp:effectExtent l="0" t="0" r="0" b="0"/>
            <wp:wrapTight wrapText="bothSides">
              <wp:wrapPolygon edited="0">
                <wp:start x="14832" y="-12523"/>
                <wp:lineTo x="-18853" y="-11994"/>
                <wp:lineTo x="-57361" y="-9881"/>
                <wp:lineTo x="-56161" y="-8299"/>
                <wp:lineTo x="-65777" y="-6714"/>
                <wp:lineTo x="-68191" y="-5922"/>
                <wp:lineTo x="-68191" y="4374"/>
                <wp:lineTo x="-47735" y="8603"/>
                <wp:lineTo x="-46532" y="12827"/>
                <wp:lineTo x="-68191" y="16525"/>
                <wp:lineTo x="-70598" y="17315"/>
                <wp:lineTo x="-70598" y="23918"/>
                <wp:lineTo x="41307" y="23918"/>
                <wp:lineTo x="41307" y="17050"/>
                <wp:lineTo x="20847" y="13618"/>
                <wp:lineTo x="14832" y="12827"/>
                <wp:lineTo x="16041" y="8603"/>
                <wp:lineTo x="40104" y="4374"/>
                <wp:lineTo x="40104" y="148"/>
                <wp:lineTo x="35293" y="-4072"/>
                <wp:lineTo x="36491" y="-6714"/>
                <wp:lineTo x="17239" y="-7769"/>
                <wp:lineTo x="-39313" y="-8299"/>
                <wp:lineTo x="36491" y="-9356"/>
                <wp:lineTo x="40104" y="-12258"/>
                <wp:lineTo x="19643" y="-12523"/>
                <wp:lineTo x="14832" y="-125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759" t="40042" r="26206" b="7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571500</wp:posOffset>
                </wp:positionV>
                <wp:extent cx="6400800" cy="1005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-45pt;width:503.95pt;height:79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0:00Z</dcterms:created>
  <dc:creator>Admin</dc:creator>
  <dc:description/>
  <cp:keywords/>
  <dc:language>en-US</dc:language>
  <cp:lastModifiedBy>Admin</cp:lastModifiedBy>
  <dcterms:modified xsi:type="dcterms:W3CDTF">2015-11-06T10:04:00Z</dcterms:modified>
  <cp:revision>1</cp:revision>
  <dc:subject/>
  <dc:title/>
</cp:coreProperties>
</file>