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-10668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Тарног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84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и Тарногского муниципальн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5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6845</wp:posOffset>
                </wp:positionH>
                <wp:positionV relativeFrom="paragraph">
                  <wp:posOffset>56515</wp:posOffset>
                </wp:positionV>
                <wp:extent cx="53428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8376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асти д. Слуда Тарногского района Вологодской области в границах земельного участка по адресу ул.Хуторская, д.9</w:t>
                            </w:r>
                          </w:p>
                          <w:p>
                            <w:pPr>
                              <w:pStyle w:val="Normal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44.7pt;mso-wrap-distance-left:9.05pt;mso-wrap-distance-right:9.05pt;mso-wrap-distance-top:0pt;mso-wrap-distance-bottom:0pt;margin-top:4.4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части д. Слуда Тарногского района Вологодской области в границах земельного участка по адресу ул.Хуторская, д.9</w:t>
                      </w:r>
                    </w:p>
                    <w:p>
                      <w:pPr>
                        <w:pStyle w:val="Normal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зьмин Александр Василье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1560, д.Слуда, ул.Хуторская, д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ПЛАНИРОВКИ ТЕРРИТОРИИ</w:t>
      </w:r>
    </w:p>
    <w:p>
      <w:pPr>
        <w:pStyle w:val="Normal"/>
        <w:ind w:left="120"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и д. Слуда Тарногского района Вологодской области в границах земельного участка по адресу ул.Хуторская, д.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5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000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Проект планировки территории части д. Слуда Тарногского района Вологодской области в границах земельного участка по адресу ул.Хуторская, д.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явления от Кузьмина А.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9.2015 г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д.Слуда Тарногского района Вологодской 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.Слуда является населенным пунктом, в котором постоянно проживает </w:t>
      </w:r>
      <w:r>
        <w:rPr>
          <w:sz w:val="40"/>
          <w:szCs w:val="40"/>
        </w:rPr>
        <w:t>372</w:t>
      </w:r>
      <w:r>
        <w:rPr>
          <w:color w:val="FF0000"/>
          <w:sz w:val="40"/>
          <w:szCs w:val="40"/>
        </w:rPr>
        <w:t xml:space="preserve"> </w:t>
      </w:r>
      <w:r>
        <w:rPr>
          <w:sz w:val="28"/>
          <w:szCs w:val="28"/>
        </w:rPr>
        <w:t>человека, в летний период население увеличивается на 20 % Его планировочная структура полностью сложилась и представляет собой сформировавшиеся жилые кварталы с капитальной застройкой до 2 этажей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на Тарногское сельское поселение  была разработана следующая документация: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Генеральный план Тарногского сельского поселения, утвержденного Решением Совета Тарногского сельского поселения Тарногского муниципального района Вологодской области №23 от 19 ноября 2013 г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стоящий план выполнен на топографической съемке в М 1:2000 выполненной ООО «Валбэк-ру» в 2009 год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Тарногского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проектирования населенный пункт д.Слуда  обеспечен инженерными сетями: связью, электроснабжением, водоснабж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существующей застройки производится по существующей подъезду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кадастрового квартала 35:08:0201046, в отношении част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 проектом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размещения 3-х  4 –х комнатных квартир и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 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к концу I очереди составит 20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чел. Площадь территории жилой секционной многоквартирной застройкой составит 2059 кв.м.</w:t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5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ез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 и гаражах на придомовой территор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покрытий дорог и проездов в основном ниже существующих отметок земель на 0,15 м –</w:t>
        <w:tab/>
        <w:t>- придание проезжим частям покрытий нормативных уклонов, обеспечивающих сток вод и безопасное движение автомобилей при минимальных объёмах земляных работ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преобладают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>В жилой зоне необходимо предусмотреть пешеходные пути с возможностью проезда механических инвалидных колясок. При этом высота вертикальных препятствий на пути следования не должна превышать 4 см. Продольные уклоны пешеходных дорожек и тротуаров не превышает 5%, поперечные – 1%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ab/>
        <w:t>Вводы в здания предусматриваются -воздуш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жилой застройки баллонно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предусмотрено централизованное. 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проектируемых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 </w:t>
      </w:r>
      <w:r>
        <w:rPr>
          <w:iCs/>
          <w:sz w:val="28"/>
          <w:szCs w:val="28"/>
        </w:rPr>
        <w:t xml:space="preserve">  </w:t>
      </w:r>
    </w:p>
    <w:p>
      <w:pPr>
        <w:pStyle w:val="TextBody"/>
        <w:spacing w:lineRule="auto" w:line="276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TextBody"/>
        <w:spacing w:lineRule="auto" w:line="276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28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ицы, дороги, проезды, площ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80" w:top="845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Проект планировки территории части д. Слуда Тарногского района Вологодской области в границах земельного участка по адресу ул.Хуторская, д.9</w:t>
    </w:r>
  </w:p>
  <w:p>
    <w:pPr>
      <w:pStyle w:val="Normal"/>
      <w:autoSpaceDE w:val="false"/>
      <w:jc w:val="center"/>
      <w:rPr/>
    </w:pPr>
    <w:r>
      <w:rPr/>
      <w:t>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Style6">
    <w:name w:val="Вставка"/>
    <w:basedOn w:val="Style5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basedOn w:val="Style5"/>
    <w:qFormat/>
    <w:rPr>
      <w:sz w:val="24"/>
      <w:szCs w:val="24"/>
    </w:rPr>
  </w:style>
  <w:style w:type="character" w:styleId="1">
    <w:name w:val="Верхний колонтитул Знак1"/>
    <w:basedOn w:val="Style5"/>
    <w:qFormat/>
    <w:rPr>
      <w:sz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Arial Unicode MS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1:00Z</dcterms:created>
  <dc:creator>vdv</dc:creator>
  <dc:description/>
  <cp:keywords/>
  <dc:language>en-US</dc:language>
  <cp:lastModifiedBy>Admin</cp:lastModifiedBy>
  <cp:lastPrinted>2015-10-19T11:44:00Z</cp:lastPrinted>
  <dcterms:modified xsi:type="dcterms:W3CDTF">2015-11-19T07:14:00Z</dcterms:modified>
  <cp:revision>6</cp:revision>
  <dc:subject/>
  <dc:title>Состав рабочего проекта</dc:title>
</cp:coreProperties>
</file>