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-495300</wp:posOffset>
                </wp:positionV>
                <wp:extent cx="31623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…………………….№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Тарног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5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9pt;height:841.9pt;mso-wrap-distance-left:9.05pt;mso-wrap-distance-right:9.05pt;mso-wrap-distance-top:0pt;mso-wrap-distance-bottom:0pt;margin-top:-39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…………………….№………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чи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я Тарног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5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5342890" cy="1512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151257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ПЛАНИРОВКИ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 xml:space="preserve">части села Тарногский Городок, Тарногского района, Вологодской области в границах земельного участка по адресу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ул.Заводская, д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21" w:hanging="0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19.1pt;mso-wrap-distance-left:9.05pt;mso-wrap-distance-right:9.05pt;mso-wrap-distance-top:0pt;mso-wrap-distance-bottom:0pt;margin-top:8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ПЛАНИРОВКИ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 xml:space="preserve">части села Тарногский Городок, Тарногского района, Вологодской области в границах земельного участка по адресу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ул.Заводская, д.7</w:t>
                      </w:r>
                    </w:p>
                    <w:p>
                      <w:pPr>
                        <w:pStyle w:val="Normal"/>
                        <w:autoSpaceDE w:val="false"/>
                        <w:ind w:right="21" w:hanging="0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ногского муниципального района, уполномоченный орган: отдел архитектуры и градостроительства администрации района</w:t>
            </w:r>
          </w:p>
        </w:tc>
        <w:tc>
          <w:tcPr>
            <w:tcW w:w="4346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ПВО «Вологдатехинвентаризаци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рногский районный фил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60, с.Тарногский Городок, ул.Советская,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b/>
          <w:bCs/>
          <w:sz w:val="36"/>
          <w:szCs w:val="36"/>
        </w:rPr>
        <w:t xml:space="preserve"> </w:t>
      </w:r>
      <w:r>
        <w:rPr>
          <w:color w:val="000000"/>
          <w:sz w:val="40"/>
          <w:szCs w:val="40"/>
        </w:rPr>
        <w:t>части села Тарногский Городок, Тарногского района, Вологодской области в границах земельного участка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по адресу  ул.Заводская, д.7</w:t>
      </w:r>
    </w:p>
    <w:p>
      <w:pPr>
        <w:pStyle w:val="Normal"/>
        <w:autoSpaceDE w:val="false"/>
        <w:ind w:right="21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2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района               _______________ Э.А.Решетникова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"_____"_________ 2015г.</w:t>
      </w:r>
    </w:p>
    <w:p>
      <w:pPr>
        <w:pStyle w:val="Normal"/>
        <w:spacing w:lineRule="auto" w:line="360" w:before="0" w:after="0"/>
        <w:ind w:left="191" w:firstLine="14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539"/>
      </w:tblGrid>
      <w:tr>
        <w:trPr>
          <w:trHeight w:val="334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Тарногский Городок</w:t>
            </w:r>
          </w:p>
        </w:tc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кт №0009 </w:t>
            </w:r>
          </w:p>
        </w:tc>
      </w:tr>
    </w:tbl>
    <w:p>
      <w:pPr>
        <w:pStyle w:val="Normal"/>
        <w:autoSpaceDE w:val="false"/>
        <w:ind w:right="-9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Тарногского муниципального района.</w:t>
      </w:r>
    </w:p>
    <w:p>
      <w:pPr>
        <w:pStyle w:val="Normal"/>
        <w:rPr/>
      </w:pPr>
      <w:r>
        <w:rPr>
          <w:b/>
          <w:sz w:val="28"/>
          <w:szCs w:val="28"/>
        </w:rPr>
        <w:t>Проект планировки территори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и села Тарногский Городок, Тарногского района, Вологодской области в границах земельного участка по адресу  </w:t>
      </w:r>
    </w:p>
    <w:p>
      <w:pPr>
        <w:pStyle w:val="Normal"/>
        <w:rPr/>
      </w:pPr>
      <w:r>
        <w:rPr>
          <w:color w:val="000000"/>
          <w:sz w:val="28"/>
          <w:szCs w:val="28"/>
        </w:rPr>
        <w:t>ул.Заводская, д.7</w:t>
      </w:r>
    </w:p>
    <w:p>
      <w:pPr>
        <w:pStyle w:val="Normal"/>
        <w:tabs>
          <w:tab w:val="clear" w:pos="709"/>
          <w:tab w:val="left" w:pos="9900" w:leader="none"/>
        </w:tabs>
        <w:ind w:right="76" w:hanging="0"/>
        <w:rPr/>
      </w:pPr>
      <w:r>
        <w:rPr>
          <w:color w:val="000000"/>
          <w:sz w:val="28"/>
          <w:szCs w:val="28"/>
        </w:rPr>
        <w:t xml:space="preserve">разработан  отделом архитектуры и градостроительства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ногского муниципального района.</w:t>
      </w:r>
    </w:p>
    <w:p>
      <w:pPr>
        <w:pStyle w:val="Heading1"/>
        <w:tabs>
          <w:tab w:val="clear" w:pos="709"/>
          <w:tab w:val="left" w:pos="9015" w:leader="none"/>
          <w:tab w:val="right" w:pos="11059" w:leader="none"/>
        </w:tabs>
        <w:ind w:right="-3"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работал -Зав.отделом архитектуры и градостроительств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 архитектор Тарногского муниципального района Решетникова Э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596"/>
        <w:gridCol w:w="114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овременного состояния микрорайо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е реш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, дороги, транспор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ая планировка территории и перенос проекта в нату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ind w:left="1134" w:right="-3" w:hanging="0"/>
        <w:jc w:val="center"/>
        <w:rPr/>
      </w:pPr>
      <w:r>
        <w:rPr/>
        <w:t xml:space="preserve">Состав графических материал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240"/>
              <w:ind w:left="113" w:right="-3" w:firstLine="708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Чертеж ППТ     1 ли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rFonts w:ascii="Bookman Old Style" w:hAnsi="Bookman Old Style" w:cs="Bookman Old Style"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разработан на основан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ления Начальника Тарногского филиала ГП ВО «Вологдатехинвентаризация» Никулиной Г.А. от 16.11.2015 г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 на территории проекта планировки размещена жилая застрой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современного состоя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Расположение проектируемой территори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территории находится в границах  населенного  пункта с.Тарногский Городок Тарногского района Вологодской област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С.Тарногский Городок является административным центром поселения, в котором проживает 80 % населения муниципального образования. Его планировочная структура полностью сложилась и представляет собой сформировавшиеся жилые кварталы с капитальной застройкой до 3 этажей и объектами обслуживания. Значительную часть территории занимают несколько предприятий деревообработки и организации дорожного и общестроительного направл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на с. Тарногский Городок была разработана следующая документация: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1. Генеральный план, совмещенный с проектом планировки центра села Тарногский Городок Тарногского района Вологодской области, разработанный Вологдагражданпроект в 1981 г. 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Концепция генерального плана села Тарногский Городок районного центра Тарногского района Вологодской области, разработанная Вологдаархпроект, 1995 г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 Генеральный план с.Тарногский Городок Тарногского муниципального района», разработанного  ОАО «ХППАП Бюро» г.Вологды в 2009году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Настоящий план выполнен на топографической съемке в М 1:2000 выполненной ООО «Валбэк-ру» в 2009году для разработки «Генерального плана с.Тарногский Городок Тарногского муниципального района», разработанного ОАО «ХППАП Бюро» г.Вологды в 2009году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енной и строительной отраслей 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природно-климатические услов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и с. Тарногский Городок характерен умеренно-континентальный климат зоны тайги с холодной и продолжительной зимой и умеренно-теплым л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ым климатообразующим фактором, влияющим на климат района, являются воздушные массы, формирующиеся над океанами и суш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воздушных масс создает неустойчивость погодных условий. Преобладают ветры западного переноса юго-западного направления, имеющие повторяемость 4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сной и летом интенсивность западного переноса и общей циркуляции атмосферы ослабевает, обуславливая в этот период большую повторяемость антициклональных типов погоды и нередко замороз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ая средняя месячная скорость ветра отмечается зимой. Среднегодовая скорость 3,3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. Ветры со скоростью ≥ 15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sz w:val="28"/>
          <w:szCs w:val="28"/>
        </w:rPr>
        <w:t xml:space="preserve"> наблюдаются при прохождении глубоких циклонов, и число дней с таким ветром в среднем за год равно 3. С ними связано возникновение метелей, выпадение снег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Температурные усло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периода с отрицательными температурами воздуха в районе 196 дней. Абсолютный минимум – 46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роектировании и теплотехнических расчетах наряду с прочими показателями термического режима важно знать температуру самой холодной пятидневки, которая равна – 33 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Переход среднесуточной температуры через 8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 xml:space="preserve">С </w:t>
      </w:r>
      <w:r>
        <w:rPr>
          <w:sz w:val="28"/>
          <w:szCs w:val="28"/>
        </w:rPr>
        <w:t>осенью и весной определяет начало и конец отопительного периода, средняя продолжительность которого 236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ход от отрицательных температур к положительным происходит в первой декаде апреля. Максимума температура достигает в июле, равна + 3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гетационный период равен 155 дней, накапливается сумма температур 1550-1700</w:t>
      </w:r>
      <w:r>
        <w:rPr>
          <w:sz w:val="28"/>
          <w:szCs w:val="28"/>
          <w:vertAlign w:val="superscript"/>
        </w:rPr>
        <w:t xml:space="preserve"> о</w:t>
      </w:r>
      <w:r>
        <w:rPr>
          <w:sz w:val="28"/>
          <w:szCs w:val="28"/>
        </w:rPr>
        <w:t>С</w:t>
      </w:r>
      <w:r>
        <w:rPr>
          <w:sz w:val="28"/>
          <w:szCs w:val="28"/>
        </w:rPr>
        <w:t>. Это количество тепла позволяет выращивать в районе все сорта зерновых культур, льна, овощей, картофеля, районированных для Вологодской области, однако для яровой пшеницы поздних сортов, картофеля, огурцов, томатов количество тепла является минима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неблагоприятных явлений в теплое время года относятся замороз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последнего заморозка в воздухе весной 1 июня, дата первого заморозка осенью 7 сентября. Средняя продолжительность безморозного периода 101 ден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. Влажность возду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бсолютная влажность воздуха, как и температура, максимума достигает летом в июле, а минимальное содержание влаги приходится на январь и февра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довом ходе относительной влажности воздуха максимум наблюдается в октябре-декабре, а минимум – в ма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3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, отведенный под проект планировки, в настоящее время  имеет частично благоустроенные, грунтовые проезды с северо-западной стороны  и асфальтобетонную проезжую дорогу примыкающую с восточной стороны.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4. Инженерное оборудование  и благоустройство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.Тарногский Городок  обеспечен инженерными сетями: связью, электроснабжением, газоснабжением, водоснабжением, частично водоотведение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1. Охрана атмосферного воздух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последние годы возросло влияние на окружающую среду передвижных источников. Уже в течение целого ряда лет увеличивают суммарные выбросы в атмосферу, что напрямую связано с увеличением количества автотранспортных средств на 1000 жителей. Проблема загрязнения атмосферного воздуха выбросами автотранспорта обостряется и в связи с увеличением числа неисправного автотранспорта у частных владельцев. В связи с этим необходимо принятие решения, способствующее улучшению складывающейся ситуации. В местах прохождения автомобильных трасс необходимо создание зеленых полос, так как деревья обладают хорошими фитоцидными свойствами, также необходимо озеленение СЗЗ.</w:t>
      </w:r>
    </w:p>
    <w:p>
      <w:pPr>
        <w:pStyle w:val="Heading3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храна почвы</w:t>
      </w:r>
    </w:p>
    <w:p>
      <w:pPr>
        <w:pStyle w:val="Normal"/>
        <w:ind w:left="7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охранения плодородного слоя почвы, создания благоприятных условий для проживающих на территории участка проектом предусмотрены мероприятия по благоустройству территории, включа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озеленение свободных от застройки и покрытий участков путем устройства газонов с засевом тра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я сети проездов и разворотных площадок, исключающих попадание автотранспорта на газоны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регулирования очистки территории, проектируемой под жилищное строительство, обеспечивается организованный сбор мусора с последующим вывозом его спецмашиной за пределы микрорайона на полигон твердых бытовых отходов (ТБО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лощадки под контейнеры должны быть удалены от жилых домов, детских учреждений, мест отдыха населения и т.п. на расстояние не менее 20 м, но не более 100 м. Площадки должны иметь асфальтовое или бетонное покрытие с уклоном не менее 0,02% в сторону проезжей части и ограждение (кирпичное, сетчатое, бетонное и т.п.), быть свободными от растительности в радиусе не менее 1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ля сбора бытового мусора следует применять малогабаритные контейнеры, устанавливая их на специально отведенные места, расстановка не должна мешать передвижению пешеходов, проезду инвалидных и детских колясок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Электромагнитное загрязн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санитарно-защитных зон для промышленных объектов и производств, являющихся источниками физических факторов воздействия на население, устанавливаются на основании акустических расчетов с учетом места расположения источников и характера создаваемого ими шума, электромагнитах полей, излучений, инфразвука и других физических факторов. Для установления размеров санитарно-защитных зон расчетные параметры должны быть подтверждены натурными измерениями факторов физического воздействия на атмосферный возд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ы санитарно-защитных зон определяются в соответствии с действующими санитарно-эпидемиологическими нормами допустимых уровней шума, электромагнитных излучений, инфразвука, рассеянного лазерного излучения и других физических факторов на внешней границе санитарно-защитной 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защиты населения от воздействия электрического поля, создаваемого воздушными линиями электропередачи (ВЛ), устанавливаются санитарные разрывы - территория вдоль трассы высоковольтной линии, в которой напряженность электрического поля превышает 1 кВ/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размера санитарно-защитных зон в местах размещения передающих радиотехнических объектов проводится в соответствии с действующими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ой идеей является экономичное использование территории путем рационального размещения зданий, функционально связанных между собой и в увязке со сложившейся застройкой, создание удобной, здоровой и безопасной среды прожи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ъезд на территорию участка проекта планировки производится по существующему  подъезду с асфальтобетонной дороги ул.Заводская.</w:t>
      </w:r>
    </w:p>
    <w:p>
      <w:pPr>
        <w:pStyle w:val="Normal"/>
        <w:rPr/>
      </w:pPr>
      <w:r>
        <w:rPr>
          <w:sz w:val="28"/>
          <w:szCs w:val="28"/>
        </w:rPr>
        <w:t xml:space="preserve">В составе проекта выделен один земельный участок в части </w:t>
      </w:r>
      <w:r>
        <w:rPr>
          <w:color w:val="000000"/>
          <w:sz w:val="28"/>
          <w:szCs w:val="28"/>
        </w:rPr>
        <w:t>села Тарногский Городок, Тарногского района, Вологодской области в границах земельного участка по адресу  ул.Заводская, д.7</w:t>
      </w:r>
      <w:r>
        <w:rPr>
          <w:sz w:val="28"/>
          <w:szCs w:val="28"/>
        </w:rPr>
        <w:t>, в отношении которого разрабатывается проект планиров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земельном участке   предусмотрено выделение мест под застройку хозяйственных построек и гаражей, территории под огороды и места отдых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kern w:val="2"/>
          <w:sz w:val="28"/>
          <w:szCs w:val="28"/>
        </w:rPr>
        <w:t>5. Проектная численность населения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 xml:space="preserve">Проектируемая численность населения в границах проекта планировки принята 8 человек, исходя из среднего состава семьи </w:t>
      </w:r>
      <w:r>
        <w:rPr>
          <w:sz w:val="28"/>
          <w:szCs w:val="28"/>
        </w:rPr>
        <w:t>–</w:t>
      </w:r>
      <w:r>
        <w:rPr>
          <w:kern w:val="2"/>
          <w:sz w:val="28"/>
          <w:szCs w:val="28"/>
        </w:rPr>
        <w:t xml:space="preserve"> 4 человека. Динамика численности населения приведена в таблице 1.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right"/>
        <w:rPr/>
      </w:pPr>
      <w:r>
        <w:rPr/>
        <w:t>Таблица.1.</w:t>
      </w:r>
    </w:p>
    <w:tbl>
      <w:tblPr>
        <w:tblW w:w="774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8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b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Перспектива</w:t>
            </w:r>
          </w:p>
        </w:tc>
      </w:tr>
      <w:tr>
        <w:trPr>
          <w:trHeight w:val="4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исленность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8 чел.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8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Жилой фонд.</w:t>
      </w:r>
    </w:p>
    <w:p>
      <w:pPr>
        <w:pStyle w:val="Normal"/>
        <w:ind w:left="1042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Территория проекта планировки на момент проектирования свободна от застройки. Объёмы проектируемого жилого фонда представлены в таблице 2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tbl>
      <w:tblPr>
        <w:tblW w:w="6660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897"/>
        <w:gridCol w:w="90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  <w:lang w:val="en-US"/>
              </w:rPr>
              <w:t>/</w:t>
            </w:r>
            <w:r>
              <w:rPr>
                <w:kern w:val="2"/>
                <w:sz w:val="28"/>
                <w:szCs w:val="28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Тип и 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I очеред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дом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вар-ти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насе-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/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/>
            </w:pPr>
            <w:r>
              <w:rPr>
                <w:kern w:val="2"/>
                <w:sz w:val="28"/>
                <w:szCs w:val="28"/>
              </w:rPr>
              <w:t>Секционный 1-этажный многоквартирный 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firstLine="28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firstLine="284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firstLine="284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kern w:val="2"/>
          <w:sz w:val="28"/>
          <w:szCs w:val="28"/>
        </w:rPr>
        <w:t>Средняя обеспеченность общей площадью составляет  33,0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/чел. Общая площадь жилого фонда на первую очередь составит  108 м</w:t>
      </w:r>
      <w:r>
        <w:rPr>
          <w:kern w:val="2"/>
          <w:sz w:val="28"/>
          <w:szCs w:val="28"/>
          <w:vertAlign w:val="superscript"/>
        </w:rPr>
        <w:t>2</w:t>
      </w:r>
      <w:r>
        <w:rPr>
          <w:kern w:val="2"/>
          <w:sz w:val="28"/>
          <w:szCs w:val="28"/>
        </w:rPr>
        <w:t>. Площадь территории жилой секционной многоквартирной застройкой составит 2081 кв.м.</w:t>
      </w:r>
    </w:p>
    <w:p>
      <w:pPr>
        <w:pStyle w:val="Normal"/>
        <w:ind w:firstLine="284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6. Улицы, дороги, транспор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езды запроектированы в виде единой системы путей сообщения, обеспечивающей удобную, наиболее короткую связь с общественным центром, с местами массового отдыха, между жилыми территориями населенного пункта. </w:t>
      </w:r>
    </w:p>
    <w:p>
      <w:pPr>
        <w:pStyle w:val="Normal"/>
        <w:ind w:firstLine="284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3</w:t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7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614"/>
        <w:gridCol w:w="1309"/>
      </w:tblGrid>
      <w:tr>
        <w:trPr>
          <w:trHeight w:val="256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В границах участка</w:t>
            </w:r>
          </w:p>
        </w:tc>
      </w:tr>
      <w:tr>
        <w:trPr>
          <w:trHeight w:val="360" w:hRule="exact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Временное хранение автомобилей предусматривается на открытых автостоянках.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Для постоянного хранения индивидуального транспорта гаражные места разместить на территории жилого домов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7. Вертикальная планировка территории и перенос проекта в натур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7.1. Вертикальная планировк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по инженерной подготовке территории определяются инженерно-геологическими и природными условиями, а также характером намечаемого использования территории, и её планировоч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Основные мероприятия, предусматриваемые данным проектом по инженерной подготовке, включают в себ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ыпку автодорог, проездов до проектных отметок;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поверхностного стока атмосферных и талых вод путём вертикальной планиров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пление откосов насыпи путём их засева по георешётке, заполненной растительным грунтом, с тем, чтобы исключить размы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Вертикальная планировка должна быть выполнена при соблюдении следующих основополагающих принцип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проектные отметки назначаются исходя из максимального сохранения естественного рельефа, почвенного покрова и существующих древесных насаждений на всей территории, за исключением участков подтопления (при их наличии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8. Благоустройство и озеленение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Комплекс работ по благоустройству территории предусматривает устройство гравийных проездов, пешеходных дорожек, посадку деревьев и кустарника, обустройство зоны отдыха с размещением малых архитектурных форм, Это позволит создать не только комфортную среду обитания для населения, но и получить индивидуальный архитектурный облик те6рритории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ие сельских поселений должно составлять 12м2/чел по нормам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Композиция посадок зависит от архитектурно-планировочного  решения. В насаждениях должны преобладать кустарники, газон и сохраняемые высокорастущие деревья. Функциональное назначение газона вдоль дорог - это защита от вредных воздействий от транспорта и прокладка инженерных сетей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9. Мероприятия по обеспечению условий жизнедеятель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мобильных групп населения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В жилой зоне необходимо предусмотреть пешеходные пути с возможностью проезда механических инвалидных колясок. Для удобства движения инвалидов рекомендуется устройство пандусов на тротуарах жилых улиц. Продольные уклоны пешеходных дорожек и тротуаров не превышает 5%, поперечные – 1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женерное оборудование территори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1.Электроснабж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ab/>
        <w:t>Вводы в здания предусматриваются как воздушные, так и кабельные. Сеть электроснабжения зданий по опорам ВЛИ 0,4кВ проводами СИП 2А сечением 3х120+1х95.  Предусматривается совместная подвеска провода СИП 2А для освещения и электроснабжения жилой части. Ответвления к зданиям  предлагается  производить  проводом СИП-2А сечением 4х16 кв.мм. Сеть освещения по опорам ВЛИ предлагается выполнить проводом СИП-2А сечением 3х50+1х54,6 кв.мм. Заземляющие устройства ВЛИ 0,4 кВ запроектировать в соответствии с серией 3.407-150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ели в земле, в траншее прокладываются в соответствии с типовой серией А5-92. Тип траншеи Т-4 и Т-2.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10.2. Наружные газопроводы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азоснабжение возможно централизованное или баллонное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10.3. Водоснабжение, водоотведение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доснабжение предусмотрено централизованное водоснабжение. </w:t>
      </w:r>
    </w:p>
    <w:p>
      <w:pPr>
        <w:pStyle w:val="TextBodyIndent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территории участка проходит поселковый водопровод. Необходимо наложения обременения при предоставлении участка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отведение территории </w:t>
      </w:r>
      <w:r>
        <w:rPr>
          <w:iCs/>
          <w:sz w:val="28"/>
          <w:szCs w:val="28"/>
        </w:rPr>
        <w:t xml:space="preserve">- выгреба и септики либо централизованное </w:t>
      </w:r>
      <w:r>
        <w:rPr>
          <w:sz w:val="28"/>
          <w:szCs w:val="28"/>
        </w:rPr>
        <w:t xml:space="preserve">(по согласованию соответствующей эксплуатирующей организации), проектом зарезервированы участки вдоль дорог для прокладки в дальнейшем канализационных сетей.  </w:t>
      </w:r>
      <w:r>
        <w:rPr>
          <w:iCs/>
          <w:sz w:val="28"/>
          <w:szCs w:val="28"/>
        </w:rPr>
        <w:t xml:space="preserve">  </w:t>
      </w:r>
    </w:p>
    <w:p>
      <w:pPr>
        <w:pStyle w:val="TextBody"/>
        <w:spacing w:lineRule="auto" w:line="276"/>
        <w:ind w:firstLine="709"/>
        <w:rPr/>
      </w:pPr>
      <w:r>
        <w:rPr>
          <w:iCs/>
          <w:sz w:val="28"/>
          <w:szCs w:val="28"/>
        </w:rPr>
        <w:t xml:space="preserve">Отвод дождевых вод решить открытой сетью, состоящей из уличных лотков и канав с выпуском на рельеф местности.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11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На территории проектируемого участка вероятно возникновение подтопления и  чрезвычайных ситуаций на объектах инженерной инфраструктуры. Основными причинами аварий являются: нарушение правил техники безопасности при эксплуатации, отклонение метеорологических условий от ординарных (возникновение сильных морозов, снежных заносов, ураганных ветров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 возникновения ЧС оповещение будет осуществляться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радиотрансляци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телевидению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Укрытие населения в период военного времени, а также при возникновении крупных ЧС предусматривается в погребах и подвалах, на цокольных этажах зданий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НиП 02.04.02-84 при численности до 1000 жителей количество одновременных пожаров на участке составит 1 расчетный пожар. Расход воды на наружное пожаротушение принимается 5 л/с на один пожа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ные технико-экономически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хнико-экономические показатели по проекту планировки приведены в таблице 4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4.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7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ществующ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/Перспектива</w:t>
            </w:r>
          </w:p>
        </w:tc>
      </w:tr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состав семьи 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/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ность жилым фондом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че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,4/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жилого фонда (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варт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территории проекта планировки, из неё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ствен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жилой застройк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рритории усадеб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территории многоквартирной застрой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общего польз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нутридомовые проез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57" w:top="567" w:footer="0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Romanov 10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sz w:val="18"/>
        <w:szCs w:val="18"/>
        <w:vertAlign w:val="superscript"/>
      </w:rPr>
    </w:pPr>
    <w:r>
      <w:rPr>
        <w:rFonts w:cs="Arial" w:ascii="Arial" w:hAnsi="Arial"/>
        <w:i/>
        <w:sz w:val="18"/>
        <w:szCs w:val="18"/>
      </w:rPr>
      <w:tab/>
      <w:tab/>
      <w:t xml:space="preserve">                                   Пояснительная записка</w:t>
    </w:r>
  </w:p>
  <w:p>
    <w:pPr>
      <w:pStyle w:val="Footer"/>
      <w:tabs>
        <w:tab w:val="clear" w:pos="4677"/>
        <w:tab w:val="clear" w:pos="9355"/>
        <w:tab w:val="left" w:pos="134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1" w:hanging="0"/>
      <w:jc w:val="center"/>
      <w:rPr/>
    </w:pPr>
    <w:r>
      <w:rPr>
        <w:sz w:val="20"/>
        <w:szCs w:val="20"/>
      </w:rPr>
      <w:t xml:space="preserve">Проект планировки территории  </w:t>
    </w:r>
    <w:r>
      <w:rPr>
        <w:color w:val="000000"/>
        <w:sz w:val="20"/>
        <w:szCs w:val="20"/>
      </w:rPr>
      <w:t>части села Тарногский Городок, Тарногского района, Вологодской области в границах земельного участка по адресу  ул.Заводская, д.7</w:t>
    </w:r>
  </w:p>
  <w:p>
    <w:pPr>
      <w:pStyle w:val="Header"/>
      <w:spacing w:lineRule="exact" w:line="140"/>
      <w:rPr/>
    </w:pPr>
    <w:r>
      <w:rPr>
        <w:sz w:val="22"/>
        <w:szCs w:val="22"/>
        <w:u w:val="single"/>
      </w:rPr>
      <w:t>_______________________________________</w:t>
    </w:r>
    <w:r>
      <w:rPr>
        <w:u w:val="single"/>
      </w:rPr>
      <w:t>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Style6">
    <w:name w:val="Вставка"/>
    <w:basedOn w:val="Style5"/>
    <w:qFormat/>
    <w:rPr>
      <w:rFonts w:ascii="Arial" w:hAnsi="Arial" w:cs="Arial"/>
      <w:color w:val="FF00FF"/>
      <w:sz w:val="26"/>
    </w:rPr>
  </w:style>
  <w:style w:type="character" w:styleId="Style7">
    <w:name w:val=" Знак Знак Знак"/>
    <w:basedOn w:val="Style5"/>
    <w:qFormat/>
    <w:rPr>
      <w:sz w:val="24"/>
      <w:szCs w:val="24"/>
    </w:rPr>
  </w:style>
  <w:style w:type="character" w:styleId="1">
    <w:name w:val="Верхний колонтитул Знак1"/>
    <w:basedOn w:val="Style5"/>
    <w:qFormat/>
    <w:rPr>
      <w:sz w:val="24"/>
      <w:lang w:val="ru-RU" w:bidi="ar-SA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cs="Arial"/>
      <w:b/>
      <w:sz w:val="32"/>
      <w:szCs w:val="22"/>
      <w:lang w:val="ru-RU" w:bidi="ar-SA"/>
    </w:rPr>
  </w:style>
  <w:style w:type="character" w:styleId="Emphasis">
    <w:name w:val="Emphasis"/>
    <w:qFormat/>
    <w:rPr>
      <w:iCs/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0">
    <w:name w:val="Строка Тема"/>
    <w:basedOn w:val="TextBody"/>
    <w:next w:val="TextBody"/>
    <w:qFormat/>
    <w:pPr>
      <w:keepNext w:val="true"/>
      <w:keepLines/>
      <w:spacing w:lineRule="auto" w:line="240" w:before="0" w:after="240"/>
      <w:jc w:val="center"/>
    </w:pPr>
    <w:rPr>
      <w:rFonts w:ascii="Courier New" w:hAnsi="Courier New" w:cs="Courier New"/>
      <w:u w:val="single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</w:rPr>
  </w:style>
  <w:style w:type="paragraph" w:styleId="Style11">
    <w:name w:val="Цитата"/>
    <w:basedOn w:val="Normal"/>
    <w:qFormat/>
    <w:pPr>
      <w:ind w:left="-360" w:right="-720" w:hanging="0"/>
    </w:pPr>
    <w:rPr>
      <w:szCs w:val="22"/>
    </w:rPr>
  </w:style>
  <w:style w:type="paragraph" w:styleId="Document1">
    <w:name w:val="Document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Romanov 10pt;Times New Roman" w:hAnsi="Romanov 10pt;Times New Roman" w:eastAsia="Times New Roman" w:cs="Romanov 10pt;Times New Roman"/>
      <w:color w:val="auto"/>
      <w:sz w:val="20"/>
      <w:szCs w:val="20"/>
      <w:lang w:val="en-US" w:bidi="ar-SA" w:eastAsia="zh-CN"/>
    </w:rPr>
  </w:style>
  <w:style w:type="paragraph" w:styleId="Style12">
    <w:name w:val="Название"/>
    <w:basedOn w:val="Normal"/>
    <w:qFormat/>
    <w:pPr>
      <w:jc w:val="center"/>
    </w:pPr>
    <w:rPr>
      <w:rFonts w:ascii="Arial" w:hAnsi="Arial" w:cs="Arial"/>
      <w:b/>
      <w:sz w:val="32"/>
      <w:szCs w:val="22"/>
    </w:rPr>
  </w:style>
  <w:style w:type="paragraph" w:styleId="11">
    <w:name w:val="Стиль1"/>
    <w:basedOn w:val="Normal"/>
    <w:qFormat/>
    <w:pPr>
      <w:spacing w:lineRule="auto" w:line="360"/>
    </w:pPr>
    <w:rPr>
      <w:rFonts w:ascii="Arial" w:hAnsi="Arial" w:cs="Arial"/>
      <w:b/>
      <w:i/>
      <w:sz w:val="22"/>
      <w:szCs w:val="22"/>
    </w:rPr>
  </w:style>
  <w:style w:type="paragraph" w:styleId="Style13">
    <w:name w:val="Метка документа"/>
    <w:basedOn w:val="Normal"/>
    <w:qFormat/>
    <w:pPr>
      <w:keepNext w:val="true"/>
      <w:keepLines/>
      <w:spacing w:before="640" w:after="360"/>
    </w:pPr>
    <w:rPr>
      <w:b/>
      <w:caps/>
      <w:szCs w:val="20"/>
    </w:rPr>
  </w:style>
  <w:style w:type="paragraph" w:styleId="Style14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textAlignment w:val="baseline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  <w:lang w:val="en-US" w:eastAsia="en-US"/>
    </w:rPr>
  </w:style>
  <w:style w:type="paragraph" w:styleId="Style15">
    <w:name w:val="Гидро.таб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6">
    <w:name w:val="Всего"/>
    <w:basedOn w:val="Normal"/>
    <w:next w:val="Normal"/>
    <w:qFormat/>
    <w:pPr>
      <w:keepNext w:val="true"/>
    </w:pPr>
    <w:rPr>
      <w:rFonts w:ascii="Courier New" w:hAnsi="Courier New" w:cs="Courier New"/>
      <w:szCs w:val="20"/>
    </w:rPr>
  </w:style>
  <w:style w:type="paragraph" w:styleId="Style17">
    <w:name w:val="таб. текст"/>
    <w:basedOn w:val="N"/>
    <w:next w:val="Normal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left="170" w:right="170" w:hanging="0"/>
      <w:jc w:val="center"/>
      <w:textAlignment w:val="baseline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overflowPunct w:val="false"/>
      <w:autoSpaceDE w:val="false"/>
      <w:ind w:left="170" w:right="170" w:hanging="0"/>
      <w:jc w:val="both"/>
      <w:textAlignment w:val="baseline"/>
    </w:pPr>
    <w:rPr>
      <w:szCs w:val="20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  <w:outlineLvl w:val="6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3"/>
    <w:basedOn w:val="Normal"/>
    <w:next w:val="Normal"/>
    <w:qFormat/>
    <w:pPr>
      <w:keepNext w:val="true"/>
      <w:outlineLvl w:val="2"/>
    </w:pPr>
    <w:rPr>
      <w:b/>
      <w:szCs w:val="20"/>
    </w:rPr>
  </w:style>
  <w:style w:type="paragraph" w:styleId="OaaN">
    <w:name w:val="oaa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before="120" w:after="120"/>
      <w:outlineLvl w:val="9"/>
    </w:pPr>
    <w:rPr>
      <w:rFonts w:ascii="Times New Roman" w:hAnsi="Times New Roman" w:cs="Times New Roman"/>
      <w:b w:val="false"/>
      <w:bCs w:val="false"/>
      <w:kern w:val="2"/>
      <w:sz w:val="24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Text">
    <w:name w:val="Text"/>
    <w:qFormat/>
    <w:pPr>
      <w:widowControl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13">
    <w:name w:val="Обычный (веб)1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>
      <w:rFonts w:eastAsia="SimSun;Arial Unicode MS"/>
      <w:lang w:eastAsia="zh-CN"/>
    </w:rPr>
  </w:style>
  <w:style w:type="paragraph" w:styleId="Text1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2">
    <w:name w:val="h2"/>
    <w:basedOn w:val="Style12"/>
    <w:qFormat/>
    <w:pPr>
      <w:spacing w:before="0" w:after="4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27:00Z</dcterms:created>
  <dc:creator>vdv</dc:creator>
  <dc:description/>
  <cp:keywords/>
  <dc:language>en-US</dc:language>
  <cp:lastModifiedBy>Admin</cp:lastModifiedBy>
  <cp:lastPrinted>2015-10-19T10:36:00Z</cp:lastPrinted>
  <dcterms:modified xsi:type="dcterms:W3CDTF">2015-11-19T09:18:00Z</dcterms:modified>
  <cp:revision>10</cp:revision>
  <dc:subject/>
  <dc:title>Состав рабочего проекта</dc:title>
</cp:coreProperties>
</file>