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-10668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от 15.10.2015г. № 47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Администрация Тарног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5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84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от 15.10.2015г. № 473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азработчик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Администрация Тарногского муниципального района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5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2305685</wp:posOffset>
                </wp:positionV>
                <wp:extent cx="53428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8376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части с Тарногский Городок (в районе Тимошинской), Вологодской области, Тарногского района под улично-дорожную сеть для размещения линейныъ объек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44.7pt;mso-wrap-distance-left:9.05pt;mso-wrap-distance-right:9.05pt;mso-wrap-distance-top:0pt;mso-wrap-distance-bottom:0pt;margin-top:181.5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ind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части с Тарногский Городок (в районе Тимошинской), Вологодской области, Тарногского района под улично-дорожную сеть для размещения линейныъ объект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44:00Z</dcterms:created>
  <dc:creator>Admin</dc:creator>
  <dc:description/>
  <cp:keywords/>
  <dc:language>en-US</dc:language>
  <cp:lastModifiedBy>PC2</cp:lastModifiedBy>
  <cp:lastPrinted>2015-12-28T15:03:00Z</cp:lastPrinted>
  <dcterms:modified xsi:type="dcterms:W3CDTF">2019-11-20T11:17:00Z</dcterms:modified>
  <cp:revision>14</cp:revision>
  <dc:subject/>
  <dc:title/>
</cp:coreProperties>
</file>