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ТАРНОГСКОГО СЕЛЬСКОГО ПОСЕЛЕНИЯ ТАРНОГ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/>
            </w:pPr>
            <w:r>
              <w:rPr>
                <w:rStyle w:val="1"/>
                <w:sz w:val="28"/>
                <w:szCs w:val="28"/>
              </w:rPr>
              <w:t>201</w:t>
            </w:r>
            <w:r>
              <w:rPr>
                <w:rStyle w:val="1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ТАРНОГСКОГО СЕЛЬСКОГО ПОСЕЛЕ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Тарногского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Тарногского сельского поселения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Тарногского сельского поселения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Julia Pavlova</cp:lastModifiedBy>
  <dcterms:modified xsi:type="dcterms:W3CDTF">2015-12-17T09:27:00Z</dcterms:modified>
  <cp:revision>9</cp:revision>
  <dc:subject/>
  <dc:title/>
</cp:coreProperties>
</file>