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ЗАБОРСКОГО СЕЛЬСКОГО ПОСЕЛЕНИЯ ТАРНОГСКОГО МУНИЦИПАЛЬНОГО РАЙОНА 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2015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ЗАБОРСКОГО СЕЛЬСКОГО ПОСЕЛЕНИЯ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ЗАБОРСКОГО СЕЛЬСКОГО ПОСЕЛЕНИЯ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  <w:t>МАТЕРИАЛЫ ПО ОБОСНОВАНИЮ РАСЧЕТНЫХ ПОКАЗАТЕЛЕЙ, СОДЕРЖАЩИХСЯ В ОСНОВНОЙ ЧАСТИ НОРМАТИВОВ                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поселе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поселен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8.Анализ стратегии и прогноза социально-экономического развития Заборского сельского поселения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10. Обоснование расчетных показателей, содержащихся в основной части нормативов градостроительного проектирования Заборского сельского поселения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>11.  Обоснование расчетных показателей, содержащихся в основной части местных нормативов градостроительного проектирования Заборского сельского поселения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caps/>
                <w:lang w:val="en-US" w:eastAsia="en-US"/>
              </w:rPr>
              <w:t>11.2. Р</w:t>
            </w:r>
            <w:r>
              <w:rPr>
                <w:rStyle w:val="IndexLink"/>
                <w:lang w:val="en-US" w:eastAsia="en-US"/>
              </w:rPr>
              <w:t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Заборского сельского поселения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               электрической коммунально-бытовой нагрузки территорий жилых и       общественно-деловых зон поселений</w:t>
              <w:tab/>
            </w:r>
            <w:r>
              <w:rPr>
                <w:rStyle w:val="IndexLink"/>
                <w:b/>
                <w:bCs/>
                <w:i/>
                <w:lang w:val="en-US" w:eastAsia="en-US"/>
              </w:rPr>
              <w:t>42.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.67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13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6:00Z</dcterms:created>
  <dc:creator>Julia Pavlova</dc:creator>
  <dc:description/>
  <cp:keywords/>
  <dc:language>en-US</dc:language>
  <cp:lastModifiedBy>Julia Pavlova</cp:lastModifiedBy>
  <cp:lastPrinted>2015-12-18T09:32:00Z</cp:lastPrinted>
  <dcterms:modified xsi:type="dcterms:W3CDTF">2015-12-22T06:03:00Z</dcterms:modified>
  <cp:revision>14</cp:revision>
  <dc:subject/>
  <dc:title/>
</cp:coreProperties>
</file>