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80"/>
      </w:tblGrid>
      <w:tr>
        <w:trPr>
          <w:trHeight w:val="2332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6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МАРКУШЕВСКОГО СЕЛЬСКОГО ПОСЕЛЕНИЯ ТАРНОГСКОГО МУНИЦИПАЛЬНОГО РАЙОНА ВОЛОГОД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284" w:right="284" w:gutter="0" w:header="0" w:top="284" w:footer="709" w:bottom="765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МАРКУШ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МАРКУШ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  <w:gridCol w:w="1351"/>
      </w:tblGrid>
      <w:tr>
        <w:trPr>
          <w:trHeight w:val="508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41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119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>
          <w:trHeight w:val="1204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МАРКУШЕВСКОГО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41"/>
        <w:gridCol w:w="851"/>
        <w:gridCol w:w="7371"/>
        <w:gridCol w:w="34"/>
        <w:gridCol w:w="674"/>
      </w:tblGrid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щие положения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еречень объектов местного значения посел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Функциональное зонирование территорий поселения 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4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/>
            </w:pPr>
            <w:r>
              <w:rPr>
                <w:b/>
              </w:rPr>
              <w:t>Нормативы градостроительного проектирования зон инженер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Электроснабжение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Теплоснабжение 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5</w:t>
            </w:r>
          </w:p>
        </w:tc>
      </w:tr>
      <w:tr>
        <w:trPr>
          <w:trHeight w:val="283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Газоснабжение 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снабжение 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отведение (канализация)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Ливневая канализац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ъекты связи 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Размещение инженерных сетей 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зон транспорт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>
                <w:bCs/>
                <w:spacing w:val="-2"/>
              </w:rPr>
              <w:t>Объекты внешнего транспорта в пределах границ</w:t>
            </w:r>
            <w:r>
              <w:rPr/>
              <w:t>ы поселения 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улиц и дорог поселения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общественного пассажирского транспорта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ооружения и устройства для хранения и обслуживания транспортных          средств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5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Нормативы градостроительного проектирования общественно-деловых зон 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/>
            </w:pPr>
            <w:r>
              <w:rPr/>
              <w:t>Общественные центры обслуживания 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 xml:space="preserve">6.2. 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/>
              <w:t>Классификация и размещение общественно-деловых зон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>
                <w:spacing w:val="-2"/>
              </w:rPr>
              <w:t xml:space="preserve">Нормативные параметры общественно-деловых зон </w:t>
            </w:r>
            <w:r>
              <w:rPr/>
              <w:t>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spacing w:val="-2"/>
              </w:rPr>
            </w:pPr>
            <w:r>
              <w:rPr>
                <w:spacing w:val="-2"/>
              </w:rPr>
              <w:t>Объекты обслуживан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1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физической культуры и массового спорта 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2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образования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3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здравоохранения 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4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культуры и искусства 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5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формирования архивных фондов 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6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беспечения населения услугами связи, общественного питания, торговли и бытового обслуживания 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/>
            </w:pPr>
            <w:r>
              <w:rPr>
                <w:b/>
                <w:spacing w:val="-2"/>
              </w:rPr>
              <w:t>Нормативы градостроительного проектирования зон</w:t>
            </w:r>
            <w:r>
              <w:rPr>
                <w:b/>
                <w:bCs/>
                <w:spacing w:val="-2"/>
              </w:rPr>
              <w:t xml:space="preserve"> специального назначения</w:t>
            </w:r>
            <w:r>
              <w:rPr>
                <w:b/>
                <w:bCs/>
              </w:rPr>
              <w:t xml:space="preserve"> …</w:t>
            </w:r>
            <w:r>
              <w:rPr>
                <w:b/>
                <w:bCs/>
                <w:i/>
              </w:rPr>
              <w:t>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рганизации ритуальных услуг, места           захоронения 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утилизации и переработки бытовых и промышленных отходов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жилых зон</w:t>
            </w:r>
            <w:r>
              <w:rPr>
                <w:b/>
                <w:i/>
              </w:rPr>
              <w:t xml:space="preserve"> 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ы площади функционально-планировочных элементов жилых зон 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жилой застройки городских округов и городских поселений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малоэтажной жилой застройки 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Развитие застроенных территорий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еконструкции застроенных территорий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производственных зон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Классификация, размещение и нормативные параметры                 производственных зон 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Иные виды производственных зон (научно-производственные зоны и другие) 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spacing w:val="-2"/>
              </w:rPr>
              <w:t xml:space="preserve">Нормативные параметры </w:t>
            </w:r>
            <w:r>
              <w:rPr/>
              <w:t>коммунально-складских зон 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рекреационных зон 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остав рекреационных зон и их формирование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1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зелененных территорий общего пользова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1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зон туризма и отдыха 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2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Комплексное благоустройство территории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лощадки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окрытия ……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3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граждения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3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Декоративное озеленение 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Малые архитектурные формы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аружное освещение 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Рекламные конструкции 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9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екапитальные нестационарные сооруж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 xml:space="preserve">сельскохозяйственного </w:t>
            </w:r>
            <w:r>
              <w:rPr>
                <w:b/>
              </w:rPr>
              <w:t xml:space="preserve">использования </w:t>
            </w:r>
            <w:r>
              <w:rPr>
                <w:b/>
                <w:bCs/>
              </w:rPr>
              <w:t>………………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>особо охраняемых       территорий ……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собо охраняемые природные территории 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Лечебно-оздоровительные местности и курорты местного значения .</w:t>
            </w:r>
            <w:r>
              <w:rPr>
                <w:spacing w:val="-2"/>
              </w:rPr>
              <w:t>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49" w:hanging="0"/>
              <w:rPr/>
            </w:pPr>
            <w:r>
              <w:rPr/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Земли историко-культурного назначения. Нормативные параметры охраны объектов культурного наследия (памятников истории и культуры)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8</w:t>
            </w:r>
          </w:p>
        </w:tc>
      </w:tr>
      <w:tr>
        <w:trPr>
          <w:trHeight w:val="142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 xml:space="preserve">Нормативы градостроительного проектирования зон </w:t>
            </w:r>
            <w:r>
              <w:rPr>
                <w:b/>
              </w:rPr>
              <w:t>режимных объектов 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военных объектов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иных режимных объектов 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1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b/>
              </w:rPr>
              <w:t>Объекты, необходимые для организации и осуществления мероприятий по               гражданской обороне, для осуществления мероприятий по мобилизационной подготовке муниципальных предприятий и учреждений, для обеспечения деятельности аварийно-спасательных служб 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</w:tr>
      <w:tr>
        <w:trPr>
          <w:trHeight w:val="70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spacing w:val="-2"/>
              </w:rPr>
            </w:pPr>
            <w:r>
              <w:rPr>
                <w:b/>
              </w:rPr>
              <w:t>Объекты, необходимые для организации охраны общественного порядка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беспечения первичных мер пожарной         безопасности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Объекты материально-технического обеспечения деятельности органов           местного самоуправления городского округа, поселения 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Нормативы обеспечения доступности жилых объектов, объектов социальной           </w:t>
            </w:r>
            <w:r>
              <w:rPr>
                <w:b/>
                <w:bCs/>
                <w:spacing w:val="-3"/>
              </w:rPr>
              <w:t>инфраструктуры для инвалидов и других маломобильных групп населе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Приложение 1. </w:t>
            </w:r>
            <w:r>
              <w:rPr>
                <w:bCs/>
              </w:rPr>
              <w:t>Перечень объектов местного значения, планируемых для           отображения в документах территориального планирования</w:t>
            </w:r>
            <w:r>
              <w:rPr/>
              <w:t xml:space="preserve"> …………………………………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120" w:after="80"/>
              <w:ind w:right="-57" w:hanging="0"/>
              <w:rPr/>
            </w:pPr>
            <w:r>
              <w:rPr/>
              <w:t>181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. </w:t>
            </w:r>
            <w:r>
              <w:rPr>
                <w:bCs/>
              </w:rPr>
              <w:t>Требования к размещению объектов в границах районов аэродромов и приаэродромных территор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87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. </w:t>
            </w:r>
            <w:r>
              <w:rPr/>
              <w:t>Зонирование и примерная форма баланса территории в границах         поселения и населенных пунктов, входящих в его состав 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89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4. </w:t>
            </w:r>
            <w:r>
              <w:rPr/>
              <w:t>Зоны санитарной охраны источников водоснабжения и                  водопроводов питьевого назначения 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1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5. </w:t>
            </w:r>
            <w:r>
              <w:rPr>
                <w:bCs/>
              </w:rPr>
              <w:t xml:space="preserve">Структура и типология </w:t>
            </w:r>
            <w:r>
              <w:rPr/>
              <w:t>общественных центров по видам                     обслуживания и объектов общественно-деловой зоны …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4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6. </w:t>
            </w:r>
            <w:r>
              <w:rPr/>
              <w:t>Показатели минимальной плотности застройки площадок         промышленных предприят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7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5"/>
      <w:footerReference w:type="default" r:id="rId6"/>
      <w:type w:val="nextPage"/>
      <w:pgSz w:w="11906" w:h="16838"/>
      <w:pgMar w:left="1134" w:right="567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1:00Z</dcterms:created>
  <dc:creator>Elena</dc:creator>
  <dc:description/>
  <cp:keywords/>
  <dc:language>en-US</dc:language>
  <cp:lastModifiedBy>Julia Pavlova</cp:lastModifiedBy>
  <cp:lastPrinted>2015-12-17T10:06:00Z</cp:lastPrinted>
  <dcterms:modified xsi:type="dcterms:W3CDTF">2015-12-21T07:26:00Z</dcterms:modified>
  <cp:revision>12</cp:revision>
  <dc:subject/>
  <dc:title>ОБЛАСТНЫЕ НОРМАТИВЫ</dc:title>
</cp:coreProperties>
</file>