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АРКУШЕВСКОГО СЕЛЬСКОГО ПОСЕЛЕНИЯ ТАРНОГ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201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МАРКУШЕВСКОГО СЕЛЬСКОГО ПОСЕЛЕНИЯ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МАРКУШЕВСКОГО СЕЛЬСКОГО ПОСЕЛЕНИЯ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МАТЕРИАЛЫ ПО ОБОСНОВАНИЮ РАСЧЕТНЫХ ПОКАЗАТЕЛЕЙ, СОДЕРЖАЩИХСЯ В ОСНОВНОЙ ЧАСТИ НОРМАТИВОВ               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Спасского сельского поселени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Спасского сельского поселения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Спасского сельского поселения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пасского сельского поселе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               электрической коммунально-бытовой нагрузки территорий жилых и       общественно-деловых зон поселений</w:t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42.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.67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Julia Pavlova</cp:lastModifiedBy>
  <cp:lastPrinted>2015-12-18T09:32:00Z</cp:lastPrinted>
  <dcterms:modified xsi:type="dcterms:W3CDTF">2015-12-18T06:41:00Z</dcterms:modified>
  <cp:revision>12</cp:revision>
  <dc:subject/>
  <dc:title/>
</cp:coreProperties>
</file>