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ЛЕЗСКОГО СЕЛЬСКОГО ПОСЕЛЕНИЯ ТАРНОГ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ИЛЕЗ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ИЛЕЗ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ИЛЕЗ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8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1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Julia Pavlova</cp:lastModifiedBy>
  <cp:lastPrinted>2015-12-17T10:06:00Z</cp:lastPrinted>
  <dcterms:modified xsi:type="dcterms:W3CDTF">2015-12-21T10:58:00Z</dcterms:modified>
  <cp:revision>13</cp:revision>
  <dc:subject/>
  <dc:title>ОБЛАСТНЫЕ НОРМАТИВЫ</dc:title>
</cp:coreProperties>
</file>