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ИЛЕЗСКОГО СЕЛЬСКОГО ПОСЕЛЕНИЯ ТАРНОГСКОГО МУНИЦИПАЛЬНОГО РАЙОНА 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2015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ИЛЕЗСКОГО СЕЛЬСКОГО ПОСЕЛЕНИЯ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ГРАДОСТРОИТЕЛЬНОГО ПРОЕКТИРОВАНИЯ ИЛЕЗСКОГО СЕЛЬСКОГО ПОСЕЛЕНИЯ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1016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1344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МАТЕРИАЛЫ ПО ОБОСНОВАНИЮ РАСЧЕТНЫХ ПОКАЗАТЕЛЕЙ, СОДЕРЖАЩИХСЯ В ОСНОВНОЙ ЧАСТИ НОРМАТИВОВ                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8">
            <w:r>
              <w:rPr>
                <w:rStyle w:val="IndexLink"/>
                <w:b/>
                <w:lang w:val="en-US" w:eastAsia="en-US"/>
              </w:rPr>
              <w:t>2.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9">
            <w:r>
              <w:rPr>
                <w:rStyle w:val="IndexLink"/>
                <w:b/>
                <w:lang w:val="en-US" w:eastAsia="en-US"/>
              </w:rPr>
              <w:t>3. Цели и задачи разработки нормативов градостроительного проект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поселе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поселе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>6. Природно-климатические условия поселен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3">
            <w:r>
              <w:rPr>
                <w:rStyle w:val="IndexLink"/>
                <w:lang w:val="en-US" w:eastAsia="en-US"/>
              </w:rPr>
              <w:t>6.1 Природно-климатические услов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4">
            <w:r>
              <w:rPr>
                <w:rStyle w:val="IndexLink"/>
                <w:lang w:val="en-US" w:eastAsia="en-US"/>
              </w:rPr>
              <w:t>6.2. Климатические характеристик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5">
            <w:r>
              <w:rPr>
                <w:rStyle w:val="IndexLink"/>
                <w:lang w:val="en-US" w:eastAsia="en-US"/>
              </w:rPr>
              <w:t>6.3. Гидрологическая и гидрогеологическая характеристик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6">
            <w:r>
              <w:rPr>
                <w:rStyle w:val="IndexLink"/>
                <w:lang w:val="en-US" w:eastAsia="en-US"/>
              </w:rPr>
              <w:t>6.4. Опасные природные явлени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7">
            <w:r>
              <w:rPr>
                <w:rStyle w:val="IndexLink"/>
                <w:b/>
                <w:lang w:val="en-US" w:eastAsia="en-US"/>
              </w:rPr>
              <w:t>7. Черезвычайные  ситуации техногенного характер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8.Анализ стратегии и прогноза социально-экономического развития Илезского сельского поселения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9">
            <w:r>
              <w:rPr>
                <w:rStyle w:val="IndexLink"/>
                <w:b/>
                <w:lang w:val="en-US" w:eastAsia="en-US"/>
              </w:rPr>
              <w:t>9.  Перечень нормативных правовых и нормативно-технических документов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10. Обоснование расчетных показателей, содержащихся в основной части нормативов градостроительного проектирования Илезского сельского поселения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>11.  Обоснование расчетных показателей, содержащихся в основной части местных нормативов градостроительного проектирования Илезского сельского поселения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2">
            <w:r>
              <w:rPr>
                <w:rStyle w:val="IndexLink"/>
                <w:lang w:val="en-US" w:eastAsia="en-US"/>
              </w:rPr>
              <w:t>11.1. Соответствие установленных расчетных показателей требованиям федеральных нормативных правовых и нормативно-технических документов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53">
            <w:r>
              <w:rPr>
                <w:rStyle w:val="IndexLink"/>
                <w:caps/>
                <w:lang w:val="en-US" w:eastAsia="en-US"/>
              </w:rPr>
              <w:t>11.2. Р</w:t>
            </w:r>
            <w:r>
              <w:rPr>
                <w:rStyle w:val="IndexLink"/>
                <w:lang w:val="en-US" w:eastAsia="en-US"/>
              </w:rPr>
              <w:t>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Илезского сельского поселения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11.2.1. Расчет укрупненных показателей удельной расчетной                электрической коммунально-бытовой нагрузки территорий жилых и       общественно-деловых зон поселений</w:t>
              <w:tab/>
            </w:r>
            <w:r>
              <w:rPr>
                <w:rStyle w:val="IndexLink"/>
                <w:b/>
                <w:bCs/>
                <w:i/>
                <w:lang w:val="en-US" w:eastAsia="en-US"/>
              </w:rPr>
              <w:t>42.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11.2.2. Расчет количества легковых автомобилей (уровня автомобилизации) по расчетным периодам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11.2.3. Расчет норматива обеспеченности объектами для хранения легковых автомобилей, принадлежащих граждан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11.2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11.2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11.2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11.2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11.2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11.2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11.2.10. Расчет показателей плотности застройки участков общественно-деловых зон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11.2.11. Расчет рекомендуемой обеспеченности общеобразовательными организациями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11.2.12. Расчет рекомендуемой обеспеченности дошкольными образовательными организациями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11.2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11.2.14. Определение укрупненных показателей площади жилой застройки населенных пунктов поселения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11.2.15. Определение структуры нового жилищного строительства по типам застройки и этажности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11.2.16. Расчет плотности населения на территории жилого района по расчетным периодам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11.2.17. Расчет плотности населения на территории квартала (микрорайона) по расчетным периодам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11.2.18. Расчет максимальных показателей плотности населения на территории квартала (микрорайона) по расчетным периодам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11.2.19. Расчет показателей плотности застройки участков жилых зон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11.2.20. Определение удельных показателей для расчета минимальных размеров земельных участков при проектировании жилых зданий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11.2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11.2.22. Расчет удельных площадей участков общеобразовательных организаций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11.2.23. Расчет удельных площадей участков дошкольных образовательных организаций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11.2.24. Расчет удельных площадей участков объектов обслуживания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11.2.25. Расчет показателей плотности застройки участков производственных зон</w:t>
              <w:tab/>
              <w:t>.67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13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6:00Z</dcterms:created>
  <dc:creator>Julia Pavlova</dc:creator>
  <dc:description/>
  <cp:keywords/>
  <dc:language>en-US</dc:language>
  <cp:lastModifiedBy>Julia Pavlova</cp:lastModifiedBy>
  <cp:lastPrinted>2015-12-18T09:32:00Z</cp:lastPrinted>
  <dcterms:modified xsi:type="dcterms:W3CDTF">2015-12-21T10:49:00Z</dcterms:modified>
  <cp:revision>13</cp:revision>
  <dc:subject/>
  <dc:title/>
</cp:coreProperties>
</file>