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ВЕРХОВ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ВЕРХОВ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ВЕРХОВ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Верхов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Верхов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Верхов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Верхов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42.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.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cp:lastPrinted>2015-12-18T09:32:00Z</cp:lastPrinted>
  <dcterms:modified xsi:type="dcterms:W3CDTF">2015-12-22T08:25:00Z</dcterms:modified>
  <cp:revision>15</cp:revision>
  <dc:subject/>
  <dc:title/>
</cp:coreProperties>
</file>