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/>
              <w:object w:dxaOrig="1099" w:dyaOrig="13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1pt;height:97.6pt" filled="f" o:ole="">
                  <v:imagedata r:id="rId3" o:title=""/>
                </v:shape>
                <o:OLEObject Type="Embed" ProgID="" ShapeID="ole_rId2" DrawAspect="Content" ObjectID="_1745903215" r:id="rId2"/>
              </w:object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АРНОГСКОГО МУНИЦИПАЛЬН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ТАРНОГ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</w:t>
      </w:r>
      <w:r>
        <w:rPr>
          <w:b/>
          <w:sz w:val="28"/>
          <w:szCs w:val="28"/>
        </w:rPr>
        <w:t>ТАРНОГ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райо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 xml:space="preserve"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ТАРНОГСКОГО МУНИЦИПАЛЬНОГО РАЙОНА 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ВОЛОГО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07"/>
        <w:gridCol w:w="8256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61" w:hanging="0"/>
              <w:rPr>
                <w:b/>
                <w:b/>
              </w:rPr>
            </w:pPr>
            <w:r>
              <w:rPr>
                <w:b/>
              </w:rPr>
              <w:t>Общие положения 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……………………………………………………..……………………….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электроснабжения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2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газоснабжения……. 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3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Автомобильные дороги местного значения вне границ населенных пунктов в границах муниципального района 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Объекты здравоохранения……….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Объекты физической культуры и спорта…………………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………………………………………………..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.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/>
              <w:t>Иные объекты местного значения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1</w:t>
            </w:r>
          </w:p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Тарногского муниципального района………………………………….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3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...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7"/>
      <w:footerReference w:type="default" r:id="rId8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1-29T11:05:00Z</cp:lastPrinted>
  <dcterms:modified xsi:type="dcterms:W3CDTF">2016-01-12T08:40:00Z</dcterms:modified>
  <cp:revision>20</cp:revision>
  <dc:subject/>
  <dc:title>ОБЛАСТНЫЕ НОРМАТИВЫ</dc:title>
</cp:coreProperties>
</file>