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ЛАСТЬ ПРИМЕНЕНИЯ РАСЧЕТНЫХ ПОКАЗА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О ДОПУСТИМОГО УРОВНЯ ОБЕСПЕЧЕННОСТИ ОБЪЕКМИ МЕСТНОГО ЗНАЧЕНИЯ И МАКСИМАЛЬНО ДОПУСТИМОГО УРОВНЯ ТРАЛЬНОЙ ДОСТУПНОСТИ ТАКИХ ОБЪЕКТОВ ДЛЯ НАСЕЛЕНИЯ ТАРНОГСКОГО МУНИЦИПАЛЬНОГО РАЙОНА, СОДЕРЖАЩИХСЯ В ОСНОВНОЙ ЧАСТИ НОРМАТИВОВ ГРАДОСТРОИТ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ИР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Тарногского района.</w:t>
      </w:r>
    </w:p>
    <w:p>
      <w:pPr>
        <w:pStyle w:val="Normal"/>
        <w:spacing w:lineRule="auto" w:line="276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Нормативы градостроительного проектирования Тарногского района  разработаны с учетом особенностей градостроительных условий различных территорий района, в том числе административно-территориального устройства, статуса муниципальных образований, численности и плотности населения, </w:t>
      </w:r>
      <w:r>
        <w:rPr>
          <w:rStyle w:val="1"/>
          <w:rFonts w:cs="Times New Roman" w:ascii="Times New Roman" w:hAnsi="Times New Roman"/>
          <w:spacing w:val="-2"/>
          <w:sz w:val="28"/>
          <w:szCs w:val="28"/>
        </w:rPr>
        <w:t>градостроительного освоения и интенсивности урбанизации территорий и других особенност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Нормативы применяются:</w:t>
      </w:r>
    </w:p>
    <w:p>
      <w:pPr>
        <w:pStyle w:val="Normal"/>
        <w:spacing w:lineRule="auto" w:line="276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- при подготовке, согласовании, утверждении, внесении изменений и реализации документов территориального планирования и документации по планировке территории Тарногского муниципального района.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pacing w:val="-1"/>
          <w:sz w:val="28"/>
          <w:szCs w:val="28"/>
        </w:rPr>
        <w:t>- при внесении изменений в вышеуказанные виды градостроительной документации.</w:t>
      </w:r>
    </w:p>
    <w:p>
      <w:pPr>
        <w:pStyle w:val="Normal"/>
        <w:spacing w:lineRule="auto" w:line="276"/>
        <w:ind w:firstLine="708"/>
        <w:jc w:val="both"/>
        <w:rPr>
          <w:rStyle w:val="1"/>
          <w:rFonts w:ascii="Times New Roman" w:hAnsi="Times New Roman" w:cs="Times New Roman"/>
          <w:spacing w:val="-1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бластью применения нормативов являются: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установление минимального набора показателей, расчет которых необходим при разработке градостроительной документации;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распределение используемых при проектировании показателей на группы по видам градостроительной документации (документы территориального планирования, документация по планировке территории);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обеспечение оценки качества градостроительной документации в плане соответствия ее решений целям повышения качества жизни населения;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обеспечение постоянного контроля соответствия проектных решений градостроительной документации изменяющимся социально-экономическим условиям на территории района;</w:t>
      </w:r>
    </w:p>
    <w:p>
      <w:pPr>
        <w:pStyle w:val="Normal"/>
        <w:spacing w:lineRule="auto" w:line="276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формирование критериев принятия органами местного самоуправления Тарногского района решений в области социально-экономического, бюджетного и территориального планир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Нормативы используются для принятия решений органами местного самоуправления района при планировании и формировании социально-экономической политики и бюджета Тарногского района должностными лицами при осуществлении полномочий в области градостроительной деятельности на территории района,  физическими и юридическими лицами, как основание для разрешения споров по вопросам градостроительного проектир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Нормативы входят в систему нормативных документов, регламентирующих градостроительную деятельность в Тарногском районе и устанавливают требования, обязательные для всех субъектов градостроительных отношений, осуществляющих свою деятельность на территории Тарногского муниципального района, независимо от их организационно-правовой формы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Расчетные показатели минимально допустимого уровня обеспеченности населения объектами местного значения, устанавливаемые данными нормативами градостроительного проектирования, не могут быть ниже предельных значений расчетных показателей минимально допустимого уровня обеспеченности, установленных в нормативах градостроительного проектирования Вологод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Расчетные показатели максимально допустимого уровня территориальной доступности объектов местного значения для населения муниципальных образований не могут превышать предельные значения расчетных показателей максимально допустимого уровня территориальной доступности, установленных в нормативах градостроительного проектирования Вологодской области.</w:t>
      </w:r>
      <w:r>
        <w:br w:type="page"/>
      </w:r>
    </w:p>
    <w:p>
      <w:pPr>
        <w:pStyle w:val="Normal"/>
        <w:jc w:val="both"/>
        <w:rPr>
          <w:rStyle w:val="1"/>
          <w:rFonts w:ascii="Times New Roman" w:hAnsi="Times New Roman" w:cs="Times New Roman"/>
          <w:bCs/>
          <w:caps/>
          <w:sz w:val="28"/>
          <w:szCs w:val="28"/>
          <w:lang w:val="en-US" w:eastAsia="en-US" w:bidi="en-U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АВИЛА ПРИМЕНЕНИЯ РАСЧЕТНЫХ ПОКАЗА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О ДОПУСТИМОГО УРОВНЯ ОБЕСПЕЧЕННОСТИ ОБЪКТАМИ МЕСТНОГО ЗНАЧЕНИЯ И МАКСИМАЛЬНО ДОПУСТИМОО УРОВНЯ ТЕРРИТОРИАЛЬНОЙ ДОСТУПНОСТИ ТАКИХ ОБЪЕКТОВ ДЛЯ НАСЕЛЕНИЯ ТАРНОГСКОГО МУНИЦИПАЛЬНОГО РАЙОНА, СОРЖАЩИХСЯ В ОСНОВНОЙ ЧАСТИ НОРМАТИВОВ ГРАДОТРОИЬНГО ПРОЕКТИРОВАНИЯ, ПРИ ПОДГОТОВКЕ ДОКУМЕНТОВ ТЕРРИТОИЛГО ПЛАНИРОВАНИЯ И ДОКУМЕНТАЦИИ ПО ПЛАНИРОВКЕ ТЕРРИТОРИИ ТАРНОГ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Установление совокупности расчетных показателей минимально допустимого уровня обеспеченности объектами местного значения, установление максимально допустимого уровня территориальной доступности таких объектов для населения Вологодского района необходимы для определения местоположения планируемых к размещению объектов местного значения в документах территориального планирования района в целях обеспечения благоприятных условий жизнедеятельности человека на территории Тарногск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Определение местоположения планируемого к размещению объекта местного значения следует осуществлять исходя из минимально допустимого уровня обеспеченности объектами, установленного настоящими нормативами, и максимально допустимого уровня территориальной доступности того или иного объекта, установленного настоящими нормативами в целях градостроительного проектирования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68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Перечень нормируемых показателей, применяемых при разработке документов территориального планирования (СТП) и документации по планировке территории ДПТ) приведен в таблице 1.</w:t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028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647"/>
        <w:gridCol w:w="1675"/>
        <w:gridCol w:w="935"/>
        <w:gridCol w:w="78"/>
        <w:gridCol w:w="949"/>
      </w:tblGrid>
      <w:tr>
        <w:trPr>
          <w:tblHeader w:val="true"/>
          <w:trHeight w:val="481" w:hRule="atLeast"/>
          <w:cantSplit w:val="true"/>
        </w:trPr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 расчетных показателей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0"/>
                <w:szCs w:val="20"/>
              </w:rPr>
              <w:t>Правила применения расчетных показателей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eastAsia="Cambria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mbria" w:cs="Times New Roman"/>
                <w:bCs/>
                <w:color w:val="FFFFFF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СТ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ДПТ</w:t>
            </w:r>
          </w:p>
        </w:tc>
      </w:tr>
      <w:tr>
        <w:trPr>
          <w:trHeight w:val="1916" w:hRule="atLeast"/>
          <w:cantSplit w:val="true"/>
        </w:trPr>
        <w:tc>
          <w:tcPr>
            <w:tcW w:w="10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ТАРНОГСКОГО МУНИЦИПАЛЬНОГО РАЙОНА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электроснабжения:</w:t>
            </w:r>
          </w:p>
        </w:tc>
      </w:tr>
      <w:tr>
        <w:trPr>
          <w:trHeight w:val="42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расчетные показатели нормативной плотности застройки объектов по производству электроэнерг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меры санитарно-защитных зон от объектов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о производству электроэнерг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змеры охранных зон объектов по производству электроэнерг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объектами электроснаб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кВт·ч/че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аксимально допустимого уровня территориальной доступности объектов электроснаб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59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Расчетные показатели ширины полос земель, предоставляемых на период строительства воздушных линий электропередачи, сооружаемых на унифицированных и типовых опорах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площадей земельных участков, предоставляемых во временное пользование для монтажа унифицированных и типовых опор (нормальной высоты) воздушных линий электропередачи в местах их размещ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размеров санитарных разрывов вдоль трасс воздушных линий электропередач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Расчетные показатели размеров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охранных зон для линий электропередач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ширины полос земель, предоставляемых во временное краткосрочное пользование для кабельных линий электропередачи на период строитель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газоснабжения:</w:t>
            </w:r>
          </w:p>
        </w:tc>
      </w:tr>
      <w:tr>
        <w:trPr>
          <w:trHeight w:val="4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Классификация газопроводов по рабочему давлению транспортируемого газ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</w:rPr>
              <w:t>МП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объектами газоснаб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Style w:val="1"/>
                <w:rFonts w:cs="Times New Roman" w:ascii="Times New Roman" w:hAnsi="Times New Roman"/>
              </w:rPr>
              <w:t>/год на 1 че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51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аксимально допустимого уровня территориальной доступности объектов газоснаб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втомобильные дороги местного значения вне границ населенных пунктов в границах муниципального района:</w:t>
            </w:r>
          </w:p>
        </w:tc>
      </w:tr>
      <w:tr>
        <w:trPr>
          <w:trHeight w:val="4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ровень автомобил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единиц / 1000 че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основных параметров автомобильных дорог местного зна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3.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олосы отвода автомобильных доро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3.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расчетные показатели территорий, отводимых под размещение автомобильных доро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га на 1 км автомобильной дороги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– ширина каждой придорожной полос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2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расчетные показатели – минимальные расстояния от бровки земляного полотна автомобильных дорог до застрой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4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расчетные показатели минимально допустимого уровня обеспеченности объектами, обеспечивающими обслуживание автомобильного движения, и максимально допустимого уровня их территориальной доступ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3.1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0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автозаправочными станц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колонк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аксимально допустимого уровня территориальной доступности автозаправочных 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к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станциями технического обслуж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пос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Предельные значения расчетных показателей максимально допустимого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уровня территориальной доступности станций технического обслуж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к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четные показатели – нормы отвода земель, необходимых для размещения объектов дорожного сервиса и объектов обслуживания автомобильных доро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3.13  и 3.3.1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образования:</w:t>
            </w:r>
          </w:p>
        </w:tc>
      </w:tr>
      <w:tr>
        <w:trPr>
          <w:trHeight w:val="70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образова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дошкольными образовательными организациями (общего типа, специализированного типа, оздоровительные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8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аксимально допустимого уровня территориальной доступности дошкольных образовательных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й (общего типа, специализированного типа, оздоровительные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5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крытыми бассейнами для дошколь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крытых бассейнов для дошколь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10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нимально допустимого уровня обеспеченности общеобразовательными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организациями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(начального общего, основного общего и среднего (полного) общего образов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аксимально допустимого уровня территориальной доступности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щеобразовательных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организаци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(начального общего, основного общего и среднего (полного) общего образов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школами-интернат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3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школ-интерна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66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ежшкольными учебно-производственными комбинат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ежшкольных учебно-производственных комбина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нимально допустимого уровня обеспеченности образовательными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организациями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дополнительного образования детей: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дворец (Дом) творчества школьник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станция юных техник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станция юных натуралист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станция юных турист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детско-юношеская спортивная школа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детские школы искусств (музыкальная, художественная, хореографическа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% от общего числ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0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образовательных организаций дополнительного образования детей: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дворец (Дом) творчества школьник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станция юных техник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станция юных натуралист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станция юных туристов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детско-юношеская спортивная школа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детские школы искусств (музыкальная, художественная, хореографическа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8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детскими лагер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жител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детских лагер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71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олодежными лагер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олодежных лагер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5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оздоровительными лагерями для старшекласс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2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оздоровительных лагерей для старшекласс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64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дачами дошкольных организа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3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дач дошкольных организа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здравоохранения:</w:t>
            </w:r>
          </w:p>
        </w:tc>
      </w:tr>
      <w:tr>
        <w:trPr>
          <w:trHeight w:val="61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здравоохране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тационарами для взрослых и детей для интенсивного лечения и кратковременного пребывания (многопрофильные больницы, специализированные стационары и медицинские центры, перинатальные центры родильные дома и др.) со вспомогательными зданиями и сооруже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коек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63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тационаров для взрослых и     детей для интенсивного лечения и кратковременного пребывания (многопрофильные больницы, специализированные стационары и медицинские центры, перинатальные центры родильные дома и др.) со вспомогательными зданиями и сооруже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е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5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тационарами для взрослых и детей для долговременного лечения (психиатрические, туберкулезные, восстановительные, наркологические, по профилактике и борьбе со СПИДом и др.) со вспомогательными зданиями и сооруже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коек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46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тационаров для взрослых и детей для долговременного лечения (психиатрические, туберкулезные, восстановительные, наркологические, по профилактике и борьбе со СПИДом и др.) со вспомогательными зданиями и сооруже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олустационарные учреждениями (дневными стационарам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коек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полустационарных учреждений (дневных стационаров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4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амбулаторно-поликлинической сетью, диспансерами без стациона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мбулаторно-поликлинических сетей, диспансеров без стациона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4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консультативно-диагностическими центр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4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консультативно-диагностических центр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танция (подстанциями) скорой помощ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танций (подстанций) скорой помощ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ин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выдвижными пунктами скорой медицинской помощ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выдвижных пунктов скорой медицинской помощ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и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4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инимально допустимого уровня обеспеченности аптекам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пте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3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олочными кухн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орций в сутки / ребенк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олочных кухон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раздаточными пунктами молочных кухон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3"/>
              </w:rPr>
              <w:t>м</w:t>
            </w:r>
            <w:r>
              <w:rPr>
                <w:rStyle w:val="1"/>
                <w:rFonts w:cs="Times New Roman" w:ascii="Times New Roman" w:hAnsi="Times New Roman"/>
                <w:spacing w:val="-3"/>
                <w:vertAlign w:val="superscript"/>
              </w:rPr>
              <w:t>2</w:t>
            </w:r>
            <w:r>
              <w:rPr>
                <w:rStyle w:val="1"/>
                <w:rFonts w:cs="Times New Roman" w:ascii="Times New Roman" w:hAnsi="Times New Roman"/>
                <w:spacing w:val="-3"/>
              </w:rPr>
              <w:t xml:space="preserve"> общей площади/ 1 ребенка (до года)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4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раздаточных пунктов молочных кухон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физической культуры и массового спорта:</w:t>
            </w:r>
          </w:p>
        </w:tc>
      </w:tr>
      <w:tr>
        <w:trPr>
          <w:trHeight w:val="76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территориями плоскостных спортивных сооружений (стадионы, корты, спортивные площадки, катки и т. д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Style w:val="1"/>
                <w:rFonts w:cs="Times New Roman" w:ascii="Times New Roman" w:hAnsi="Times New Roman"/>
              </w:rPr>
              <w:t xml:space="preserve">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территорий плоскостных спортивных сооружений (стадионы, корты, спортивные площадки, катки и т. д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0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портивными залами (общего пользования, специализированные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Style w:val="1"/>
                <w:rFonts w:cs="Times New Roman" w:ascii="Times New Roman" w:hAnsi="Times New Roman"/>
              </w:rPr>
              <w:t xml:space="preserve"> площади пола </w:t>
            </w:r>
            <w:r>
              <w:rPr>
                <w:rStyle w:val="1"/>
                <w:rFonts w:cs="Times New Roman" w:ascii="Times New Roman" w:hAnsi="Times New Roman"/>
                <w:spacing w:val="-1"/>
              </w:rPr>
              <w:t>зала/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7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портивных залов (общего пользования, специализированные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детско-юношескими спортивными школ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Style w:val="1"/>
                <w:rFonts w:cs="Times New Roman" w:ascii="Times New Roman" w:hAnsi="Times New Roman"/>
              </w:rPr>
              <w:t xml:space="preserve"> площади пола зала/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детско-юношеских спортивных шко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бассейнами (крытый и открытый общего пользов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Style w:val="1"/>
                <w:rFonts w:cs="Times New Roman" w:ascii="Times New Roman" w:hAnsi="Times New Roman"/>
              </w:rPr>
              <w:t xml:space="preserve"> зеркала воды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бассейнов (крытый и открытый общего пользов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0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физкультурно-оздоровительными комплексами, в том числе универсальными игровыми залами, плавательными бассейнами и крытыми ледовыми арен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09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физкультурно-оздоровительных комплексов, в том числе универсальных игровых залов, плавательных бассейнов и крытых ледовых аре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утилизации и переработки отходов:</w:t>
            </w:r>
          </w:p>
        </w:tc>
      </w:tr>
      <w:tr>
        <w:trPr>
          <w:trHeight w:val="84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утилизации и переработки отходов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объектами утилизации и переработки отх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7.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0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объектов утилизации и переработки отх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расчетные показатели градостроительного проектирования объектов утилизации и переработки отходов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по таблице 3.7.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8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полигонов по размещению, обезвреживанию, захоронению токсичных отходов производства и потребле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полигонов по размещению, обезвреживанию, захоронению токсичных отходов производства и потребле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0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полигонов твердых бытовых отходов, участков компостирования твердых отх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2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полигонов твердых бытовых отходов, участков компостирования твердых отх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1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мусоросжигательных, мусоросортировочных и мусороперерабатывающих объек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7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мусоросжигательных, мусоросортировочных и мусороперерабатывающих объек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2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мусороперегрузочных 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мусороперегрузочных 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2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объектов компостирования отходов без навоза и фекал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объектов компостирования отходов без навоза и фекал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7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сливных 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сливных 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полей ассенизации и запах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6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полей ассенизации и запах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8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полей складирования и захоронения обезвреженных осадков (по сухому веществу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на 1000 т твердых отходов в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1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полей складирования и захоронения обезвреженных осадков (по сухому веществу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5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земельных участков скотомогильников (с захоронением в ямах, с биологическими камерам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га / объек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расчетные показатели размеров санитарно-защитных зон скотомогильников (с захоронением в ямах, с биологическими камерам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Объекты, необходимые для предоставления транспортных услуг населению, организации транспортного обслуживания населения между поселениями в границах муниципального района:</w:t>
            </w:r>
          </w:p>
        </w:tc>
      </w:tr>
      <w:tr>
        <w:trPr>
          <w:trHeight w:val="127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предоставления транспортных услуг населению, организации транспортного обслуживания населения между поселениями в границах муниципального район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автобусными остановками на автомобильных дорог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аксимально допустимого уровня территориальной доступности автобусных остановок на автомобильных дорог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к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5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автовокзал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поселен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втовокзал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автостанц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поселен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втостан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автобусными парк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транспортное предприят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5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втобусных пар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13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лощадками межрейсового отстоя 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маршру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площадок межрейсового отстоя 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8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танциями технического обслуживания общественного пассажирского транспор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транспортное предприят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5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станций технического обслуживания общественного пассажирского транспор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культуры и искусства:</w:t>
            </w:r>
          </w:p>
        </w:tc>
      </w:tr>
      <w:tr>
        <w:trPr>
          <w:trHeight w:val="92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культуры и искусств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ежпоселеческими домами (дворец, центр) культуры, домами (центрами) народного творче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3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ежпоселенческих домов (дворец, центр) культуры, домов (центров) народного творче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информационно-методическими центр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информационно-методических центр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ередвижными центрами культуры (культбригады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передвижных центров культуры (культбригады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42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инимально допустимого уровня обеспеченности межпоселенческими библиотекам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аксимально допустимого уровня территориальной доступности межпоселенческих библиотек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детскими библиотек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3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детских библиоте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6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юношескими библиотек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2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юношеских библиоте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0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узе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узее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выставочными залами, галере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1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выставочных залов, галер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1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инимально допустимого уровня обеспеченности кинотеатрам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8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аксимально допустимого уровня территориальной доступности кинотеатров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культурно-развлекательными киноконцертными комплекс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культурно-развлекательных киноконцертных комплек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, необходимые для формирования и содержания архива муниципального района:</w:t>
            </w:r>
          </w:p>
        </w:tc>
      </w:tr>
      <w:tr>
        <w:trPr>
          <w:trHeight w:val="112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формирования и содержания архива муниципального района, включая хранение архивных фондов поселений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униципальными архив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ind w:hanging="22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4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униципальных архив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ind w:hanging="22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24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обо охраняемые территории местного значения:</w:t>
            </w:r>
          </w:p>
        </w:tc>
      </w:tr>
      <w:tr>
        <w:trPr>
          <w:trHeight w:val="95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собо охраняемых территорий местного значе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особо охраняемыми территориями местного зна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57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особо охраняемых территорий местного зна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жпоселенческие места захоронения; объекты, необходимые для организации ритуальных услуг:</w:t>
            </w:r>
          </w:p>
        </w:tc>
      </w:tr>
      <w:tr>
        <w:trPr>
          <w:trHeight w:val="98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межпоселенческих мест захоронения и объектов, необходимых для организации ритуальных услуг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кладбищами традиционного захорон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га / 1000 че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8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кладбищами урновых захоронений после крем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га / 1000 че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бюро похоронного обслуж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минимально допустимого уровня обеспеченности домами траурных обря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5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ежпоселенческих мест захоронения, объектов, необходимых для организации ритуальных усл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, необходимые для обеспечения населения поселений услугами общественного питания, торговли и бытового обслуживания:</w:t>
            </w:r>
          </w:p>
        </w:tc>
      </w:tr>
      <w:tr>
        <w:trPr>
          <w:trHeight w:val="135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беспечения населения поселений услугами общественного пита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объектами общественного питания (рестораны, кафе, столовые, закусочные, предприятия быстрого пит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ест / 1000 жител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3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объектов общественного питания (рестораны, кафе, столовые, закусочные, предприятия быстрого пит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8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беспечения населения поселений услугами торговли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торговыми объектами (продовольственных и непродовольственных товаров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Style w:val="1"/>
                <w:rFonts w:cs="Times New Roman" w:ascii="Times New Roman" w:hAnsi="Times New Roman"/>
              </w:rPr>
              <w:t>торговой площади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1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торговых объектов (продовольственных и непродовольственных товаров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0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рыночными комплексами розничной торговл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Style w:val="1"/>
                <w:rFonts w:cs="Times New Roman" w:ascii="Times New Roman" w:hAnsi="Times New Roman"/>
              </w:rPr>
              <w:t>торговой площади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рыночных комплексов розничной торговл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6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мелкооптовыми, оптовыми рынками, ярмарками, базами продовольственной продук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Style w:val="1"/>
                <w:rFonts w:cs="Times New Roman" w:ascii="Times New Roman" w:hAnsi="Times New Roman"/>
              </w:rPr>
              <w:t>торговой площади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5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мелкооптовых, оптовых рынков, ярмарок, баз продовольственной продук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  <w:r>
              <w:rPr>
                <w:rStyle w:val="1"/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Style w:val="1"/>
                <w:rFonts w:cs="Times New Roman" w:ascii="Times New Roman" w:hAnsi="Times New Roman"/>
              </w:rPr>
              <w:t>торговой площади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3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беспечения населения поселений услугами бытового обслуживания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редприятиями бытового обслуживания насе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ест / 1000 жител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предприятий бытового обслуживания насе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2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редприятиями по стирке белья (прачечна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кг / смен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предприятий по стирке белья (прачечна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2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инимально допустимого уровня обеспеченности предприятиями по химчистк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кг / смен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аксимально допустимого уровня территориальной доступности предприятий по химчистк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банно-оздоровительными комплексами, банями, саун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помывочное место / 1000 жител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7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банно-оздоровительных комплексов, бань, сау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7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унктами приема вторичного сырь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3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- предельные значения расчетных показателей максимально допустимого </w:t>
            </w:r>
            <w:r>
              <w:rPr>
                <w:rStyle w:val="1"/>
                <w:rFonts w:cs="Times New Roman" w:ascii="Times New Roman" w:hAnsi="Times New Roman"/>
                <w:spacing w:val="-1"/>
                <w:sz w:val="24"/>
                <w:szCs w:val="24"/>
              </w:rPr>
              <w:t>уровня территориальной доступности пунктов приема вторичного сырь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, необходимые для организации мероприятий межпоселенческого характера по охране окружающей среды:</w:t>
            </w:r>
          </w:p>
        </w:tc>
      </w:tr>
      <w:tr>
        <w:trPr>
          <w:trHeight w:val="114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мероприятий межпоселенческого характера по охране окружающей среды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зданиями административными, в том числе лабораториями, осуществляющими контроль за состоянием окружающей сре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9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зданий административных, в том числе лабораторий, осуществляющих контроль за состоянием окружающей сре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72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, необходимые для организации и осуществления мероприятий по мобилизационной подготовке муниципальных предприятий и учреждений, находящихся на территории муниципального района:</w:t>
            </w:r>
          </w:p>
        </w:tc>
      </w:tr>
      <w:tr>
        <w:trPr>
          <w:trHeight w:val="150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мобилизационной подготовке муниципальных предприятий и учреждений, находящихся на территории муниципального район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административными зда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9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административных зд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59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кладами материально-технического обеспе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55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кладов материально-технического обеспе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6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, необходимые для организации и осуществления мероприятий по территориальной обороне и гражданской обороне, охране общественного порядка, обеспечению безопасности людей на водных объектах, защите населения и территории муниципального района от чрезвычайных ситуаций природного и техногенного характера:</w:t>
            </w:r>
          </w:p>
        </w:tc>
      </w:tr>
      <w:tr>
        <w:trPr>
          <w:trHeight w:val="212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территориальной обороне и гражданской обороне, охране общественного порядка, обеспечению безопасности людей на водных объектах, защите населения и территории муниципального района от чрезвычайных ситуаций природного и техногенного характер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зданиями административными, в том числе для размещения аварийно-спасательных служб, сил и средств защиты населения и территории от чрезвычайных ситуаций природного и техногенного характера, лабораторий и д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1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зданий административных, в том числе для размещения аварийно-спасательных служб, сил и средств защиты населения и территории от чрезвычайных ситуаций природного и техногенного характера, лабораторий и д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71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защитными сооружения гражданской обороны (убежища, укрыт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1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защитных сооружений гражданской обороны (убежища, укрыт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6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пунктами охраны общественного поряд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ест / 1000 челове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6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пунктов охраны общественного поряд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32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пасательными постами, станциями на водных объектах (в том числе объекты оказания первой медицинской помощ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  <w:spacing w:val="-1"/>
              </w:rPr>
              <w:t>объект / 400 м береговой линии в местах отдыха населения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8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пасательных постов, станций на водных объектах (в том числе объекты оказания первой медицинской помощ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8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берегозащитными сооруже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100 % береговой линии, требующей защит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4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берегозащитных сооруж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99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сооружениями по защите территорий от чрезвычайных ситуаций природного и техногенного характе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100 % береговой линии, требующей защит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66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сооружений по защите территорий от чрезвычайных ситуаций природного и техногенного характе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>
          <w:trHeight w:val="481" w:hRule="atLeast"/>
          <w:cantSplit w:val="true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кты материально-технического обеспечения деятельности органов местного самоуправления муниципального района:</w:t>
            </w:r>
          </w:p>
        </w:tc>
      </w:tr>
      <w:tr>
        <w:trPr>
          <w:trHeight w:val="1397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-технического обеспечения деятельности органов местного самоуправления муниципального района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зданиями, занимаемыми органами местного самоуправления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объект / райо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9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зданий, занимаемых органами местного самоуправления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10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инимально допустимого уровня обеспеченности гаражами служебных автомобил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53" w:hRule="atLeast"/>
          <w:cantSplit w:val="true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8" w:type="dxa"/>
            </w:tcMar>
          </w:tcPr>
          <w:p>
            <w:pPr>
              <w:pStyle w:val="Normal"/>
              <w:tabs>
                <w:tab w:val="clear" w:pos="708"/>
                <w:tab w:val="left" w:pos="13" w:leader="none"/>
              </w:tabs>
              <w:ind w:left="252" w:hanging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предельные значения расчетных показателей максимально допустимого уровня территориальной доступности гаражей служебных автомобил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машино-мест / 100 работающих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</w:tbl>
    <w:p>
      <w:pPr>
        <w:pStyle w:val="Normal"/>
        <w:jc w:val="both"/>
        <w:rPr>
          <w:rStyle w:val="1"/>
          <w:rFonts w:ascii="Times New Roman" w:hAnsi="Times New Roman" w:eastAsia="Cambria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>
        <w:rStyle w:val="1"/>
        <w:sz w:val="26"/>
        <w:szCs w:val="26"/>
      </w:rPr>
      <w:fldChar w:fldCharType="begin"/>
    </w:r>
    <w:r>
      <w:rPr>
        <w:rStyle w:val="1"/>
        <w:sz w:val="26"/>
        <w:szCs w:val="26"/>
      </w:rPr>
      <w:instrText xml:space="preserve"> PAGE </w:instrText>
    </w:r>
    <w:r>
      <w:rPr>
        <w:rStyle w:val="1"/>
        <w:sz w:val="26"/>
        <w:szCs w:val="26"/>
      </w:rPr>
      <w:fldChar w:fldCharType="separate"/>
    </w:r>
    <w:r>
      <w:rPr>
        <w:rStyle w:val="1"/>
        <w:sz w:val="26"/>
        <w:szCs w:val="26"/>
      </w:rPr>
      <w:t>2</w:t>
    </w:r>
    <w:r>
      <w:rPr>
        <w:rStyle w:val="1"/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>
        <w:rStyle w:val="1"/>
        <w:sz w:val="26"/>
        <w:szCs w:val="26"/>
      </w:rPr>
      <w:fldChar w:fldCharType="begin"/>
    </w:r>
    <w:r>
      <w:rPr>
        <w:rStyle w:val="1"/>
        <w:sz w:val="26"/>
        <w:szCs w:val="26"/>
      </w:rPr>
      <w:instrText xml:space="preserve"> PAGE </w:instrText>
    </w:r>
    <w:r>
      <w:rPr>
        <w:rStyle w:val="1"/>
        <w:sz w:val="26"/>
        <w:szCs w:val="26"/>
      </w:rPr>
      <w:fldChar w:fldCharType="separate"/>
    </w:r>
    <w:r>
      <w:rPr>
        <w:rStyle w:val="1"/>
        <w:sz w:val="26"/>
        <w:szCs w:val="26"/>
      </w:rPr>
      <w:t>3</w:t>
    </w:r>
    <w:r>
      <w:rPr>
        <w:rStyle w:val="1"/>
        <w:sz w:val="26"/>
        <w:szCs w:val="2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>
        <w:rStyle w:val="1"/>
        <w:sz w:val="26"/>
        <w:szCs w:val="26"/>
      </w:rPr>
      <w:fldChar w:fldCharType="begin"/>
    </w:r>
    <w:r>
      <w:rPr>
        <w:rStyle w:val="1"/>
        <w:sz w:val="26"/>
        <w:szCs w:val="26"/>
      </w:rPr>
      <w:instrText xml:space="preserve"> PAGE </w:instrText>
    </w:r>
    <w:r>
      <w:rPr>
        <w:rStyle w:val="1"/>
        <w:sz w:val="26"/>
        <w:szCs w:val="26"/>
      </w:rPr>
      <w:fldChar w:fldCharType="separate"/>
    </w:r>
    <w:r>
      <w:rPr>
        <w:rStyle w:val="1"/>
        <w:sz w:val="26"/>
        <w:szCs w:val="26"/>
      </w:rPr>
      <w:t>22</w:t>
    </w:r>
    <w:r>
      <w:rPr>
        <w:rStyle w:val="1"/>
        <w:sz w:val="26"/>
        <w:szCs w:val="2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>
        <w:rStyle w:val="1"/>
        <w:sz w:val="26"/>
        <w:szCs w:val="26"/>
      </w:rPr>
      <w:fldChar w:fldCharType="begin"/>
    </w:r>
    <w:r>
      <w:rPr>
        <w:rStyle w:val="1"/>
        <w:sz w:val="26"/>
        <w:szCs w:val="26"/>
      </w:rPr>
      <w:instrText xml:space="preserve"> PAGE </w:instrText>
    </w:r>
    <w:r>
      <w:rPr>
        <w:rStyle w:val="1"/>
        <w:sz w:val="26"/>
        <w:szCs w:val="26"/>
      </w:rPr>
      <w:fldChar w:fldCharType="separate"/>
    </w:r>
    <w:r>
      <w:rPr>
        <w:rStyle w:val="1"/>
        <w:sz w:val="26"/>
        <w:szCs w:val="26"/>
      </w:rPr>
      <w:t>23</w:t>
    </w:r>
    <w:r>
      <w:rPr>
        <w:rStyle w:val="1"/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/>
  </w:style>
  <w:style w:type="character" w:styleId="2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  <w:ind w:firstLine="36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  <w:ind w:firstLine="360"/>
    </w:pPr>
    <w:rPr>
      <w:rFonts w:ascii="Calibri" w:hAnsi="Calibri" w:eastAsia="Arial Unicode MS" w:cs="Arial Unicode MS"/>
      <w:color w:val="000000"/>
      <w:sz w:val="24"/>
      <w:szCs w:val="24"/>
      <w:lang w:val="ru-RU" w:bidi="ar-SA" w:eastAsia="zh-CN"/>
    </w:rPr>
  </w:style>
  <w:style w:type="paragraph" w:styleId="111">
    <w:name w:val="Заголовок 11"/>
    <w:next w:val="Style15"/>
    <w:qFormat/>
    <w:pPr>
      <w:keepNext w:val="true"/>
      <w:pageBreakBefore/>
      <w:widowControl/>
      <w:tabs>
        <w:tab w:val="clear" w:pos="708"/>
        <w:tab w:val="left" w:pos="851" w:leader="none"/>
      </w:tabs>
      <w:bidi w:val="0"/>
      <w:spacing w:before="240" w:after="120"/>
      <w:ind w:firstLine="360"/>
      <w:jc w:val="center"/>
      <w:outlineLvl w:val="0"/>
    </w:pPr>
    <w:rPr>
      <w:rFonts w:ascii="Calibri" w:hAnsi="Calibri" w:eastAsia="Arial Unicode MS" w:cs="Arial Unicode MS"/>
      <w:b/>
      <w:bCs/>
      <w:caps/>
      <w:color w:val="000000"/>
      <w:kern w:val="2"/>
      <w:sz w:val="28"/>
      <w:szCs w:val="28"/>
      <w:lang w:val="ru-RU" w:bidi="ar-SA" w:eastAsia="zh-CN"/>
    </w:rPr>
  </w:style>
  <w:style w:type="paragraph" w:styleId="Style15">
    <w:name w:val="Абзац"/>
    <w:qFormat/>
    <w:pPr>
      <w:widowControl/>
      <w:bidi w:val="0"/>
      <w:spacing w:before="120" w:after="60"/>
      <w:ind w:firstLine="567"/>
      <w:jc w:val="both"/>
    </w:pPr>
    <w:rPr>
      <w:rFonts w:ascii="Calibri" w:hAnsi="Calibri" w:eastAsia="Arial Unicode MS" w:cs="Arial Unicode MS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  <w:ind w:firstLine="360"/>
    </w:pPr>
    <w:rPr>
      <w:rFonts w:ascii="Calibri" w:hAnsi="Calibri" w:eastAsia="Arial Unicode MS" w:cs="Arial Unicode MS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Arial Unicode MS" w:cs="Arial Unicode MS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 Unicode MS" w:cs="Arial Unicode MS"/>
      <w:color w:val="000000"/>
      <w:sz w:val="22"/>
      <w:szCs w:val="22"/>
      <w:lang w:val="ru-RU" w:bidi="ar-SA" w:eastAsia="zh-CN"/>
    </w:rPr>
  </w:style>
  <w:style w:type="paragraph" w:styleId="S">
    <w:name w:val="S_Обычный"/>
    <w:qFormat/>
    <w:pPr>
      <w:widowControl/>
      <w:bidi w:val="0"/>
      <w:spacing w:before="120" w:after="60"/>
      <w:ind w:firstLine="567"/>
      <w:jc w:val="both"/>
    </w:pPr>
    <w:rPr>
      <w:rFonts w:ascii="Calibri" w:hAnsi="Calibri" w:eastAsia="Arial Unicode MS" w:cs="Arial Unicode MS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1-19T12:07:00Z</dcterms:created>
  <dc:creator/>
  <dc:description/>
  <cp:keywords/>
  <dc:language>en-US</dc:language>
  <cp:lastModifiedBy>Julia Pavlova</cp:lastModifiedBy>
  <dcterms:modified xsi:type="dcterms:W3CDTF">2016-02-04T10:36:00Z</dcterms:modified>
  <cp:revision>19</cp:revision>
  <dc:subject/>
  <dc:title/>
</cp:coreProperties>
</file>