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общественных обсуждений по вопросу утверждения схемы расположения земельного участка с условным кадастровым номером 35:08:0102007:ЗУ1, общей площадью 952 кв.м., расположенного по адресу: Вологодская область, Тарногский муниципальный округ, с. Тарногский Городок, ул. Ульяновского, д. 21 под многоквартирным жил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13.11.2023 г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уждение была представлена: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с условным кадастровым номером 35:08:0102007:ЗУ1, общей площадью 952 кв.м., расположенного по адресу: Вологодская область, Тарногский муниципальный округ, с. Тарногский Городок, ул. Ульяновского, д. 21 под многоквартирным жилым домом (далее – схема)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Информация по проведению общественных обсуждений по Проекту была опубликована в газете «Кокшеньга» № 78 от 07.10.2023 г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Продолжительность общественных обсуждений, в течение, которого участники представляли свои предложения, и замечания по Проекту для включения их в протокол общественных обсуждений составляла с 11.10.2023 г. по 10.11.2023 г. включительно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Материалы размещены на официальном сайте Тарногского муниципального округа Вологодской области в информационно-телекоммуникационной сети «Интернет» и на стенде по адресу: с. Тарногский Городок, ул. Советская, д. 27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желающие имели возможность с ним ознакомиться.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общественных обсуждений, которые приняли участие в общественных обсуждениях и прошедших идентификацию: 0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ых участников: 0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Замечаний и предложений по схеме в комитет по управлению имуществом администрации Тарногского муниципального округа Вологодской области не поступало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Заключение подготовлено на основании протокола общественных обсуждений по схеме от 13.11.2023 г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общественных обсуждений: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ественные обсуждения считать состоявшимися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2. Принять положительное решение по утверждению схемы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3. Опубликовать заключение о результатах общественных обсуждений в порядке, установленном для официального опубликования муниципальных правовых актов, и разместить на официальном сайте Тарног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0"/>
        <w:jc w:val="both"/>
        <w:rPr>
          <w:vanish/>
        </w:rPr>
      </w:pPr>
      <w:r>
        <w:rPr>
          <w:sz w:val="28"/>
          <w:szCs w:val="28"/>
        </w:rPr>
        <w:t>Председатель комиссии                                                              Е.С. Наволочная</w:t>
      </w:r>
      <w:bookmarkStart w:id="0" w:name="_PictureBullets"/>
      <w:bookmarkEnd w:id="0"/>
    </w:p>
    <w:sectPr>
      <w:type w:val="nextPage"/>
      <w:pgSz w:w="11906" w:h="16838"/>
      <w:pgMar w:left="1418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7:00Z</dcterms:created>
  <dc:creator>Admin</dc:creator>
  <dc:description/>
  <cp:keywords/>
  <dc:language>en-US</dc:language>
  <cp:lastModifiedBy>Admin</cp:lastModifiedBy>
  <cp:lastPrinted>2023-07-31T16:25:00Z</cp:lastPrinted>
  <dcterms:modified xsi:type="dcterms:W3CDTF">2023-11-16T07:01:00Z</dcterms:modified>
  <cp:revision>51</cp:revision>
  <dc:subject/>
  <dc:title>Утверждаю:</dc:title>
</cp:coreProperties>
</file>