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УПРАВЛЕНИЮ ИМУЩЕСТВОМ АДМИНИСТРАЦИИ ТАРНОГ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ГОДСКОЙ ОБЛАСТИ</w:t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pt" to="495.4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margin">
                  <wp:posOffset>584835</wp:posOffset>
                </wp:positionV>
                <wp:extent cx="62865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05pt" to="494.95pt,46.05pt" stroked="t" o:allowincell="f" style="position:absolute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86500" cy="1708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70640"/>
                          <a:chOff x="0" y="0"/>
                          <a:chExt cx="6286680" cy="17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13.45pt" coordorigin="0,0" coordsize="9900,269">
                <v:rect id="shape_0" stroked="f" o:allowincell="f" style="position:absolute;left:0;top:0;width:9899;height:2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06» августа 2024 года                                                                                   № 3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  <w:t>с. Тарногский Городок</w:t>
      </w:r>
    </w:p>
    <w:p>
      <w:pPr>
        <w:pStyle w:val="Normal"/>
        <w:rPr>
          <w:sz w:val="18"/>
        </w:rPr>
      </w:pPr>
      <w:r>
        <w:rPr>
          <w:sz w:val="18"/>
        </w:rPr>
        <w:t>Вологодская область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537"/>
      </w:tblGrid>
      <w:tr>
        <w:trPr>
          <w:trHeight w:val="1007" w:hRule="atLeast"/>
        </w:trPr>
        <w:tc>
          <w:tcPr>
            <w:tcW w:w="48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общественных обсужд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у утверждения схе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 земельного участка расположенного в кадастровом квартале 35:08:0101001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</w:rPr>
        <w:t>Руководствуясь пп.4 п.3 ст. 11.3</w:t>
      </w:r>
      <w:r>
        <w:rPr>
          <w:sz w:val="28"/>
          <w:szCs w:val="28"/>
        </w:rPr>
        <w:t xml:space="preserve">, п.2.1 ст. 11.10 Земельного кодекса Российской Федерации, п. 4.1, п. 4.2 ст.16 Жилищного кодекса Российской Федерации, решения Представительного Собрания Тарногского муниципального округа Вологодской области от 28.12.2022 г. № 110 «О разграничении полномочий органов местного самоуправления Тарногского муниципального округа в сфере регулирования земельных отношений», руководствуясь ст. 5.1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</w:t>
      </w:r>
    </w:p>
    <w:p>
      <w:pPr>
        <w:pStyle w:val="Style19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бщественные обсуждения по вопросу утверждения схемы расположения земельного участка с условным кадастровым номером 35:08:0101001:ЗУ1, общей площадью 644 кв.м., с видом разрешенного использования: малоэтажная многоквартирная жилая застройка-2.1.1, на котором расположен многоквартирный дом, местоположение: Вологодская область, Тарногский округ, с. Тарногский Городок, улица Заводская, дом 4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лист прилагается.</w:t>
      </w:r>
    </w:p>
    <w:p>
      <w:pPr>
        <w:pStyle w:val="Style19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ок проведения общественных обсуждений – с 10.08.2024 г.- 08.09.2024 г.</w:t>
      </w:r>
    </w:p>
    <w:p>
      <w:pPr>
        <w:pStyle w:val="Style19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и замечания заинтересованных лиц, касающиеся рассматриваемого вопроса по согласованию схемы расположения земельного участка, для включения их в протокол общественных обсуждений направляются в письменном виде в Комитет по управлению имуществом администрации Тарногского муниципального округа по адресу:161560, Вологодская область, с. Тарногский городок, ул. Советская, 27, каб. 16, и (или) по адресу электронной почты: </w:t>
      </w:r>
      <w:r>
        <w:rPr>
          <w:sz w:val="28"/>
          <w:szCs w:val="28"/>
          <w:shd w:fill="FFFFFF" w:val="clear"/>
        </w:rPr>
        <w:t>tarnogakymi@yandex.ru</w:t>
      </w:r>
    </w:p>
    <w:p>
      <w:pPr>
        <w:pStyle w:val="Style19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астоящее распоряжение подлежит опубликованию в газете «Кокшеньга» и размещению на официальном сайте Тарногского муниципального округа Вологодской области в информационно-теле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комитета</w:t>
        <w:tab/>
        <w:tab/>
        <w:tab/>
        <w:tab/>
        <w:tab/>
        <w:tab/>
        <w:t xml:space="preserve">   Е.С. Навол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роведению общественных обсуж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е обсуждения проводятся в следующем порядк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. 2 статьи 5.1 Градостроительного кодекса участниками общественных обсуждений по проектам планировки территории, проектам межевания территории, 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 xml:space="preserve">В соответствии с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частью 12</w:t>
        </w:r>
      </w:hyperlink>
      <w:r>
        <w:rPr>
          <w:sz w:val="28"/>
          <w:szCs w:val="28"/>
        </w:rPr>
        <w:t xml:space="preserve"> статьи 5.1 Градостроительного кодекса Российской Федерации участники общественных обсуждений в целях идентификации указыва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м документов, подтверждающих такие свед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ab/>
        <w:t>Обработка персональных данных участников общественных обсуждений осуществляется с учетом требований, установленных Федеральным законом от 27 июля 2006 года № 152-ФЗ «О персональных данных»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роекте, подлежащем рассмотрению на общественных обсуждениях, и перечень информационных материалов к такому проекту</w:t>
      </w:r>
    </w:p>
    <w:p>
      <w:pPr>
        <w:pStyle w:val="Normal"/>
        <w:tabs>
          <w:tab w:val="clear" w:pos="708"/>
          <w:tab w:val="left" w:pos="2835" w:leader="none"/>
        </w:tabs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информацией о Проекте, подлежащему рассмотрению на общественных обсуждениях и материалами по обоснованию проекта можно ознакомиться на официальном сайте Тарногского муниципального округа Вологодской области, в разделе «Градостроительство - Общественные обсуждения»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b/>
          <w:sz w:val="28"/>
          <w:szCs w:val="28"/>
        </w:rPr>
        <w:t>Информация о месте, дате открытия экспозиций Проекта, подлежащего рассмотрению на общественных обсуждениях, о сроках проведения экспозиций такого Проекта, о днях и часах, в которые возможно посещение указанных экспозиций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зиция Проекта размещена на стенде с 10.08.2024 г. по 31.08.2024 г. следующему адресу: с. Тарногский Городок, ул. Советская, д.27. Посещение экспозиции возможно: в будние дни с понедельника по пятницу с 09.00 до 17.00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</w:r>
      <w:r>
        <w:rPr>
          <w:sz w:val="28"/>
          <w:szCs w:val="28"/>
        </w:rPr>
        <w:t xml:space="preserve">За разъяснениями и консультацией можно обращаться в орган, уполномоченный на проведение общественных обсуждений – Комитет по управлению имуществом администрации Тарногского муниципального округа, либо по телефону (817-48)2-17-20.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14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нформация о порядке, сроке и форме внесения участниками общественных обсуждений предложений и замечаний, касающихся Проекта, подлежащего рассмотрению на общественных обсуждениях</w:t>
      </w:r>
    </w:p>
    <w:p>
      <w:pPr>
        <w:pStyle w:val="Normal"/>
        <w:autoSpaceDE w:val="false"/>
        <w:ind w:firstLine="14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142"/>
        <w:jc w:val="both"/>
        <w:rPr/>
      </w:pPr>
      <w:r>
        <w:rPr>
          <w:sz w:val="28"/>
          <w:szCs w:val="28"/>
        </w:rPr>
        <w:tab/>
        <w:t>В соответствии с частью 10 статьи 5.1 Градостроительного кодекса РФ в период размещения Проекта, подлежащего рассмотрению на общественных обсуждениях, и информационных материалов к нему</w:t>
      </w:r>
      <w:r>
        <w:rPr>
          <w:rFonts w:eastAsia="Calibri"/>
          <w:sz w:val="28"/>
          <w:szCs w:val="28"/>
          <w:lang w:eastAsia="en-US"/>
        </w:rPr>
        <w:t>, а также проведения экспозиции проекта</w:t>
      </w:r>
      <w:r>
        <w:rPr>
          <w:sz w:val="28"/>
          <w:szCs w:val="28"/>
        </w:rPr>
        <w:t xml:space="preserve"> участники общественных обсуждений, </w:t>
      </w:r>
      <w:r>
        <w:rPr>
          <w:rFonts w:eastAsia="Calibri"/>
          <w:sz w:val="28"/>
          <w:szCs w:val="28"/>
          <w:lang w:eastAsia="en-US"/>
        </w:rPr>
        <w:t xml:space="preserve">прошедшие в соответствии с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частью 12</w:t>
        </w:r>
      </w:hyperlink>
      <w:r>
        <w:rPr>
          <w:sz w:val="28"/>
          <w:szCs w:val="28"/>
        </w:rPr>
        <w:t xml:space="preserve"> статьи 5.1 Градостроительного кодекса Российской Федерации </w:t>
      </w:r>
      <w:r>
        <w:rPr>
          <w:rFonts w:eastAsia="Calibri"/>
          <w:sz w:val="28"/>
          <w:szCs w:val="28"/>
          <w:lang w:eastAsia="en-US"/>
        </w:rPr>
        <w:t>идентификацию, имеют право вносить предложения и замечания, касающиеся Проекта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1) посредством официального сайта администрации Тарногского муниципального округа Вологодской области https://35tarnogskij.gosuslugi.ru, градостроительство – общественные обсуждения;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в письменной форме в адрес комитета по управлению имуществом администрации Тарного муниципального округа Вологодской области, по адресу: с. Тарногский Городок, ул. Советская, д. 27, каб. 1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средством записи в книге (журнале) регистрации замечаний и предложений посетителей экспозиции проекта, подлежащего рассмотрению на общественных обсуждениях, по адресу: с. Тарногский Городок, ул. Советская, д.27, каб 16: в будние дни  с понедельника по пятницу с 09.00 до 17.00,</w:t>
      </w:r>
      <w:r>
        <w:rPr/>
        <w:t xml:space="preserve"> </w:t>
      </w:r>
      <w:r>
        <w:rPr>
          <w:sz w:val="28"/>
          <w:szCs w:val="28"/>
        </w:rPr>
        <w:t>10.08.2024 г. по 31.08.2024 г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>Продолжительность общественных обсуждений, в течение, которого у</w:t>
      </w:r>
      <w:r>
        <w:rPr>
          <w:color w:val="000000"/>
          <w:sz w:val="28"/>
          <w:szCs w:val="28"/>
        </w:rPr>
        <w:t xml:space="preserve">частники представляют свои предложения, и замечания по Проекту для включения их в протокол общественных обсуждений </w:t>
      </w:r>
      <w:r>
        <w:rPr>
          <w:sz w:val="28"/>
          <w:szCs w:val="28"/>
        </w:rPr>
        <w:t>составляет с 10.08.2024 г. по 31.08.2024 г. включительно.</w:t>
      </w:r>
    </w:p>
    <w:p>
      <w:pPr>
        <w:pStyle w:val="Normal"/>
        <w:spacing w:before="0" w:after="12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ения и замечания подлежат регистрации, а также обязательному рассмотрению организатором общественных обсуждений. Предложения и замечания не рассматриваются в случае выявления факта представления участником общественных обсуждений недостоверных сведений.</w:t>
      </w:r>
      <w:bookmarkStart w:id="0" w:name="_GoBack"/>
      <w:bookmarkEnd w:id="0"/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окончании общественных обсуждений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Организатор общественных обсуждений  проверяет сведения об участниках, подавших предложения и замечания по вопросу общественных обсуждений</w:t>
      </w:r>
      <w:r>
        <w:rPr>
          <w:rFonts w:eastAsia="Calibri"/>
          <w:b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на идентификацию</w:t>
      </w:r>
      <w:r>
        <w:rPr>
          <w:sz w:val="28"/>
          <w:szCs w:val="28"/>
        </w:rPr>
        <w:t>, выявляет недостоверные сведения, а так же сведения, не относящиеся к вопросу общественных обсуждений, собирает коллегиальное собрание членов комиссии по земельным вопросам на территории Тарногского муниципального округа Вологодской области, оформляет протокол общественных обсуждений, готовит заключение о результатах общественного обсуждения  и обеспечивает:</w:t>
      </w:r>
    </w:p>
    <w:p>
      <w:pPr>
        <w:pStyle w:val="S1"/>
        <w:spacing w:before="0" w:after="0"/>
        <w:ind w:firstLine="709"/>
        <w:jc w:val="both"/>
        <w:rPr/>
      </w:pPr>
      <w:r>
        <w:rPr>
          <w:sz w:val="28"/>
          <w:szCs w:val="28"/>
        </w:rPr>
        <w:t>1) размещение протокола общественных обсуждений на официальном сайте администрации округа в течение 15 календарных дней после окончания общественных обсуждений.</w:t>
      </w:r>
    </w:p>
    <w:p>
      <w:pPr>
        <w:pStyle w:val="S1"/>
        <w:spacing w:before="0" w:after="0"/>
        <w:ind w:firstLine="709"/>
        <w:jc w:val="both"/>
        <w:rPr/>
      </w:pPr>
      <w:r>
        <w:rPr>
          <w:sz w:val="28"/>
          <w:szCs w:val="28"/>
        </w:rPr>
        <w:t>2) опубликование и размещение на официальном сайте Тарногского муниципального округа Вологодской области заключения о результатах общественных обсуждений в течении 15 календарных дней после окончания общественных обсуждений.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 общественных обсуждений, который внес предложения и замечания, касающиеся проекта, рассмотренного на общественных обсуждениях, имеет право получить выписку из протокола общественных обсу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B44FDA272769758C6EFD6B0014C360C37F932C565CD5FA25E9CE1B6D18853CA53A2CEB7A0Dx7a3S" TargetMode="External"/><Relationship Id="rId3" Type="http://schemas.openxmlformats.org/officeDocument/2006/relationships/hyperlink" Target="consultantplus://offline/ref=76B44FDA272769758C6EFD6B0014C360C37F932C565CD5FA25E9CE1B6D18853CA53A2CEB7A0Dx7a3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47:00Z</dcterms:created>
  <dc:creator>User</dc:creator>
  <dc:description/>
  <cp:keywords/>
  <dc:language>en-US</dc:language>
  <cp:lastModifiedBy>Admin</cp:lastModifiedBy>
  <cp:lastPrinted>2024-08-07T08:08:00Z</cp:lastPrinted>
  <dcterms:modified xsi:type="dcterms:W3CDTF">2024-08-07T05:08:00Z</dcterms:modified>
  <cp:revision>7</cp:revision>
  <dc:subject/>
  <dc:title>Об утверждении учетных форм для учета областного имущества и ведения Реестра собственности Вологодской области и инструкции по</dc:title>
</cp:coreProperties>
</file>