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</w:t>
        </w:r>
      </w:hyperlink>
      <w:r>
        <w:rPr>
          <w:rFonts w:cs="Times New Roman" w:ascii="Times New Roman" w:hAnsi="Times New Roman"/>
          <w:sz w:val="28"/>
          <w:szCs w:val="28"/>
        </w:rPr>
        <w:t>я Представительного Собрания Тарногского муниципального округа «Об утверждении Правил благоустройства территории Тарногского муниципального округа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благоустройства территории Тарногского муниципального округа разработаны на основании Гражданск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достроите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Закона Вологодской области от 10 января 2024 года № 5508-ОЗ «О регулировании отдельных вопросов в сфере благоустройства Вологодской области», постановлений Правительства Вологодской области от 13.02.2024 № 149 «Об утверждении Единого регионального стандарта «Содержания внешнего вида фасадов зданий, строений, сооружений, заборов и иных ограждений на территории муниципальных образований Вологодской области»», от 13.02.2024 № 156 «Об утверждении Единого регионального стандарта «Правила организации и производства уборочных работ на территории муниципальных образований Вологодской области»», других законов Вологодской области и иных нормативных правовых актов государственных органов, муниципальных правовых акт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авил устанавливает единые и обязательные к исполнению нормы, и требования для всех юридических лиц независимо от их правового статуса и форм хозяйственной деятельности, физических лиц, индивидуальных предпринимателей, а также должностных лиц, ответственных за благоустройство территорий, при проектировании, строительстве, создании, эксплуатации и содержании объектов благоустройства территории муниципального образования.</w:t>
      </w:r>
      <w:r>
        <w:rPr/>
        <w:t xml:space="preserve">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ормативно-правового не требует выделения дополнительных средств из бюджета муниципального образ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е содержит положений, способствующих созданию условий для проявления корруп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оответствующего муниципального правового акта повлечет признание утратившими силу следующих муниципальных правовых актов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Представительного Собрания Тарногского муниципального округа от 13.12.2022 г. № 62 «Об утверждении Правил благоустройства территории Тарногского муниципального округа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Представительного Собрания Тарногского муниципального округа от 28.06.2023 г. № 168 «О внесении изменений в решение Представительного Собрания Тарногского муниципального округа от 13.12.2022 г. № 62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Представительного Собрания Тарногского муниципального округа от 28.02.2024 г. № 233 «О внесении изменений в решение Представительного Собрания Тарногского муниципального округа от 13.12.2022 г. № 62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тветственным исполнителем данного правового акта является отдел по работе с территориями администрации Тарногского муниципального округа.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4A8FE2DABD7DA62815A19DB6945F9FA3DB4DAQ376K" TargetMode="External"/><Relationship Id="rId3" Type="http://schemas.openxmlformats.org/officeDocument/2006/relationships/hyperlink" Target="consultantplus://offline/ref=EF0F421AD224C463CE251A51874E791CA3B7FF0AFB7785EA8961F519DBFA871C9C196E721D7FF52F8D26D37D25f9iDM" TargetMode="External"/><Relationship Id="rId4" Type="http://schemas.openxmlformats.org/officeDocument/2006/relationships/hyperlink" Target="consultantplus://offline/ref=EF0F421AD224C463CE251A51874E791CA3B7F90BFD7285EA8961F519DBFA871C9C196E721D7FF52F8D26D37D25f9iDM" TargetMode="External"/><Relationship Id="rId5" Type="http://schemas.openxmlformats.org/officeDocument/2006/relationships/hyperlink" Target="consultantplus://offline/ref=EF0F421AD224C463CE251A51874E791CA3B7F90BFD7985EA8961F519DBFA871C9C196E721D7FF52F8D26D37D25f9iDM" TargetMode="External"/><Relationship Id="rId6" Type="http://schemas.openxmlformats.org/officeDocument/2006/relationships/hyperlink" Target="consultantplus://offline/ref=EF0F421AD224C463CE251A51874E791CA3B6FA01F87385EA8961F519DBFA871C8E1936791C7BE07BDA7C8470279DC1673EF793FA9Bf4i4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3:53:00Z</dcterms:created>
  <dc:creator>User</dc:creator>
  <dc:description/>
  <dc:language>en-US</dc:language>
  <cp:lastModifiedBy>admin</cp:lastModifiedBy>
  <dcterms:modified xsi:type="dcterms:W3CDTF">2024-04-19T13:53:00Z</dcterms:modified>
  <cp:revision>2</cp:revision>
  <dc:subject/>
  <dc:title/>
</cp:coreProperties>
</file>